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证    明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</w:rPr>
        <w:t xml:space="preserve">        </w:t>
      </w:r>
    </w:p>
    <w:p>
      <w:pPr>
        <w:pStyle w:val="Normal"/>
        <w:ind w:firstLine="540"/>
        <w:jc w:val="left"/>
        <w:rPr/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兹证明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（身份证号：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），于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月至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月在我单位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部门任职，从事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</w:rPr>
        <w:t xml:space="preserve">    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工作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我单位承诺所作证明完全真实有效，若有弄虚作假，所造成的一切法律责任由我单位承担。   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特此证明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单位地址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联系电话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单位名称（盖章）：          </w:t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日期：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7:00Z</dcterms:created>
  <dc:creator>Administrator</dc:creator>
  <dc:description/>
  <cp:keywords/>
  <dc:language>en-US</dc:language>
  <cp:lastModifiedBy>rsk-01</cp:lastModifiedBy>
  <cp:lastPrinted>2018-06-06T09:05:00Z</cp:lastPrinted>
  <dcterms:modified xsi:type="dcterms:W3CDTF">2018-06-06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