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南溪区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城区学校面向区内乡镇（街道）学校公开选调在编在职教师统考学科积分办法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积分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Cs/>
          <w:sz w:val="32"/>
          <w:szCs w:val="32"/>
        </w:rPr>
        <w:t>年秋期—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春期的教学成绩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积分标准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教体局教育质量评价方案》核算结果计分，所教学科每期成绩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计算公式为：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100÷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年级学科总名次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×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（年级学科总名次—本人年级学科名次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+1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分学期计算，有一期计一期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积分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区人社局、区教体局相关人员共同组成积分核算工作组，按积分标准如实核算每位报考者积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本《办法》由区人社局、区教体局负责解释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2:25:00Z</dcterms:created>
  <dc:creator>User</dc:creator>
  <dc:description/>
  <cp:keywords/>
  <dc:language>en-US</dc:language>
  <cp:lastModifiedBy>User</cp:lastModifiedBy>
  <dcterms:modified xsi:type="dcterms:W3CDTF">2018-06-07T02:26:00Z</dcterms:modified>
  <cp:revision>1</cp:revision>
  <dc:subject/>
  <dc:title>附件4：</dc:title>
</cp:coreProperties>
</file>