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6"/>
          <w:szCs w:val="36"/>
        </w:rPr>
      </w:pP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上半年江阳区公开考试招聘事业单位工作人员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dc:language>en-US</dc:language>
  <cp:lastModifiedBy>Administrator</cp:lastModifiedBy>
  <cp:lastPrinted>2018-01-24T10:27:00Z</cp:lastPrinted>
  <dcterms:modified xsi:type="dcterms:W3CDTF">2018-06-08T07:30:34Z</dcterms:modified>
  <cp:revision>16</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