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三台县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18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县直医疗卫生事业单位和镇乡卫生院直接考核招聘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专业技术人员体检结果、参加选岗及进入政审考察人员名单</w:t>
      </w:r>
    </w:p>
    <w:tbl>
      <w:tblPr>
        <w:tblW w:w="8950" w:type="dxa"/>
        <w:jc w:val="left"/>
        <w:tblInd w:w="-2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393"/>
        <w:gridCol w:w="1455"/>
        <w:gridCol w:w="1200"/>
        <w:gridCol w:w="1024"/>
        <w:gridCol w:w="1403"/>
        <w:gridCol w:w="1095"/>
        <w:gridCol w:w="1465"/>
      </w:tblGrid>
      <w:tr>
        <w:trPr>
          <w:trHeight w:val="2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姓名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岗位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Arial"/>
                <w:kern w:val="0"/>
                <w:szCs w:val="21"/>
              </w:rPr>
            </w:pPr>
            <w:r>
              <w:rPr>
                <w:rFonts w:ascii="宋体;es New Roman" w:hAnsi="宋体;es New Roman" w:cs="Arial"/>
                <w:kern w:val="0"/>
                <w:szCs w:val="21"/>
              </w:rPr>
              <w:t>职位编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体检结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否参加选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否进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政审考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备注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张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胡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许剑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杨小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游青青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宋俊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王维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张小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侯雪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谢杨眉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邓正波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王国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覃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王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2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尹博睿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2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李媛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2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李玢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2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秦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2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陆星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卫生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3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罗波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卫生医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3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马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朱涛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唐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--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放弃体检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姚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--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放弃体检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唐兴楣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卢星钱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不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可申请复检，复检只安排一次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梁发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罗川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杨朝维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递补体检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宋宗武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递补体检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刘忠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周小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吴巡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--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放弃体检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罗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唐云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蒋健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简怀武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滕华波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刘应凯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陈得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递补体检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韩霞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李红平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史彪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熊代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严小玉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张玉蓉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--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放弃体检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李慧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刘顺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勾承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唐成龙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临床</w:t>
            </w: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递补体检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谢绍英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成雪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冯涛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刘慧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张小红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王倩雯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刘利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杨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邹静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吴芳芳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达欧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阮建英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周雷皓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  <w:r>
              <w:rPr>
                <w:rFonts w:cs="宋体;es New Roman" w:ascii="宋体;es New Roman" w:hAnsi="宋体;es New Roman"/>
                <w:kern w:val="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王波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刘汉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周海龙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牟高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李旭云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詹晓龙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彭学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夏杰臣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郭小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向海川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李上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医结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李金艳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医结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魏仁红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医结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邹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医结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蒋文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医结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何花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医结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苏城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冯慧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胥婷婷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田秘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周新川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苏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于小梅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童安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巩俐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萧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影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Cs w:val="21"/>
              </w:rPr>
              <w:t>20180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暂未作</w:t>
            </w: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结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暂不选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暂不考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FF0000"/>
                <w:kern w:val="0"/>
                <w:szCs w:val="21"/>
              </w:rPr>
              <w:t>哺乳期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刘怡琳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妇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顿亚坤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针灸推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>201804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31:00Z</dcterms:created>
  <dc:creator>Microsoft</dc:creator>
  <dc:description/>
  <cp:keywords/>
  <dc:language>en-US</dc:language>
  <cp:lastModifiedBy>Microsoft</cp:lastModifiedBy>
  <dcterms:modified xsi:type="dcterms:W3CDTF">2018-06-08T07:32:00Z</dcterms:modified>
  <cp:revision>1</cp:revision>
  <dc:subject/>
  <dc:title>附件1：</dc:title>
</cp:coreProperties>
</file>