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red" stroked="t" o:allowincell="f" style="position:absolute;margin-left:-3.2pt;margin-top:2.1pt;width:446.3pt;height:64pt;mso-wrap-style:none;v-text-anchor:middle" type="_x0000_t136">
            <v:path textpathok="t"/>
            <v:textpath on="t" fitshape="t" string="贵定县人力资源和社会保障局文件" style="font-family:&quot;方正小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10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贵人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color w:val="FF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59690</wp:posOffset>
                </wp:positionV>
                <wp:extent cx="5728970" cy="27940"/>
                <wp:effectExtent l="635" t="12700" r="635" b="1270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9040" cy="28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5pt,4.7pt" to="450.9pt,6.85pt" ID="Line 3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FF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贵定县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做好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8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高校毕业生就业见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Calibri" w:cs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镇（街道）人民政府（办事处）、县直各行政</w:t>
      </w:r>
      <w:r>
        <w:rPr>
          <w:rFonts w:ascii="仿宋_GB2312" w:hAnsi="仿宋_GB2312" w:cs="仿宋_GB2312" w:eastAsia="仿宋_GB2312"/>
          <w:sz w:val="32"/>
          <w:szCs w:val="32"/>
        </w:rPr>
        <w:t>事业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根据贵州省人力资源和社会保障厅《关于做好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度高校毕业生就业见习工作的通知》（黔人社厅通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</w:rPr>
        <w:t>号）（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黔南州人力资源和社会保障局《关于做好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高校毕业生就业见习工作的通知》</w:t>
      </w:r>
      <w:r>
        <w:rPr>
          <w:rFonts w:ascii="仿宋_GB2312" w:hAnsi="仿宋_GB2312" w:cs="仿宋_GB2312" w:eastAsia="仿宋_GB2312"/>
          <w:sz w:val="32"/>
          <w:szCs w:val="32"/>
        </w:rPr>
        <w:t>黔南人社通〔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</w:rPr>
        <w:t>号精神，为帮助离校未就业的高校毕业生积累工作经验，提升就业能力，促进充分就业，现就实施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度高校毕业生就业见习工作通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一、见习对象及计划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（一）就业见习对象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内外毕业两年内（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届、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届）全日制普通高等学校大专以上学历的离校未就业高校毕业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sz w:val="32"/>
          <w:szCs w:val="32"/>
        </w:rPr>
        <w:t>（二）计划安排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计划组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名离校未就业高校毕业生参加就业见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二、保障政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应届高校毕业生就业面临严峻形势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企事业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需征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优质见习岗位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做好见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策保障，认真贯彻落实就业见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一）要按规定对就业见习补助予以足额保障，就业见习经费可从就业补助资金列支，见习时间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—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，最长不超过一年，见习期间学生生活补助费不低于当地最低工资标准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目前最低工资标准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一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8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二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三类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依据省人力资源和社会保障厅调整的最新工资标准执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其中同级财政按当地最低工资标准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补助，见习单位补助部分列入该单位财政经费开支范围，对高校毕业生见习期满留用率达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的见习单位，适当提高见习补贴标准，按最低工资标准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进行补贴，对见习单位（基地）留用见习期满高校毕业生的给予每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的一次性补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见习期间，办理人身意外伤害与住院医疗商业保险，保险费用由就业补助资金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的标准进行补贴，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人社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办理。鼓励高校毕业生到乡镇、街道（社区）等基层公共服务管理岗位进行就业见习，充实基层人才队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32"/>
          <w:szCs w:val="32"/>
        </w:rPr>
        <w:t>三、</w:t>
      </w:r>
      <w:r>
        <w:rPr>
          <w:rFonts w:eastAsia="黑体" w:cs="黑体" w:ascii="黑体" w:hAnsi="黑体"/>
          <w:color w:val="000000"/>
          <w:sz w:val="32"/>
          <w:szCs w:val="32"/>
        </w:rPr>
        <w:t>201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8</w:t>
      </w:r>
      <w:r>
        <w:rPr>
          <w:rFonts w:ascii="黑体" w:hAnsi="黑体" w:cs="黑体" w:eastAsia="黑体"/>
          <w:color w:val="000000"/>
          <w:sz w:val="32"/>
          <w:szCs w:val="32"/>
        </w:rPr>
        <w:t>年就业见习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计划</w:t>
      </w:r>
      <w:r>
        <w:rPr>
          <w:rFonts w:ascii="黑体" w:hAnsi="黑体" w:cs="黑体" w:eastAsia="黑体"/>
          <w:color w:val="000000"/>
          <w:sz w:val="32"/>
          <w:szCs w:val="32"/>
        </w:rPr>
        <w:t>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一）岗位征集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有关单位要根据人才培养计划方向和员工结构需要，提供具备一定技术含量和业务内容的就业见习岗位，及时填列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高校毕业生就业见习岗位需求信息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岗位表需单位签字盖章扫描后连同电子档发送至指定邮箱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6017759@qq.com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反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二）信息发布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业见习信息和岗位目录通过黔南州人力资源社会保障网、黔南州人民政府网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贵定县人民政府网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媒体向社会公开发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楷体;楷体_GB2312" w:hAnsi="楷体;楷体_GB2312" w:cs="楷体;楷体_GB2312" w:eastAsia="楷体;楷体_GB2312"/>
          <w:color w:val="000000"/>
          <w:sz w:val="32"/>
          <w:szCs w:val="32"/>
        </w:rPr>
        <w:t>（三）统一报名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通知发布之日起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工作日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人社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采取现场方式组织高校毕业生报名，报名须携带本人身份证、毕业证原件及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在校期间所获各种奖项原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现场填报《贵州省高校毕业生就业见习登记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报名点设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力资源社会保障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二楼就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业创业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岗位对接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，见习计划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人社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用人单位需求，通过推荐、对接洽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面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形式，为见习单位和毕业生实现供需见面、双向选择提供服务，并确定进入体检的就业见习高校毕业生名单。同等条件下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建档立卡贫困家庭和零就业家庭高校毕业生优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专业对口优先；属地原则优先；品学兼优学生优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体检及派遣。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底前，完成体检及派遣工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县人社局组织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见习计划入选人员进行体检，体检费由学生自理，困难家庭高校毕业生凭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乡镇、社区服务中心、民政部门认定材料减免体检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减免体检费从就业补助资金中列支。体检时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用人单位与见习生达成协议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另行通知。体检合格的高校毕业生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就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统一开具报到证，派遣至见习接收单位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见习生的接收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入选学生本人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人社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开具的见习报到证及个人资料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到见习主管单位人事（政工）部门报到。见习单位主管部门要及时安排见习生前往见习单位参加见习。见习生报到后，接收单位要及时与学生签订《贵州省高校毕业生就业见习协议书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于协议签订之日起五日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就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备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购买保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见习单位与见习生签订协议后，由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人才交流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函调学生档案统一规范管理。见习单位要配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就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做好档案接收和移交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z w:val="32"/>
          <w:szCs w:val="32"/>
        </w:rPr>
        <w:t>四、加强就业见习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（一）做好跟踪服务和动态管理工作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见习单位要按照《贵州省高校毕业生就业见习管理暂行办法》的规定，积极为见习生提供良好的工作、生活、学习环境，并按月发放生活补贴。见习期间，见习单位不得随意解除与见习毕业生的见习关系；见习毕业生应自觉遵守见习单位规章制度，无正当理由不得提前终止见习活动；鼓励见习毕业生参加公务员招考、事业单位招聘、自主择业和创业；由于落实就业单位或特殊原因终止见习的，见习单位应及时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就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备案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人才交流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要为参加见习的毕业生免费提供人事档案托管服务。见习期满，见习单位应据实出具《贵州省高校毕业生就业见习鉴定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（一式叁份，学生本人、见习单位、档案管理部门各执一份），作为推荐见习人员就业的参考，鼓励有条件的单位以聘用或招考、临聘等方式将见习期间表现优秀、符合岗位技能需要的学生留用。对见习期满有创业意愿的毕业生，各级人力资源社会保障部门要为其提供免费的公共就业创业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sz w:val="32"/>
          <w:szCs w:val="32"/>
        </w:rPr>
        <w:t>（二）做好见习毕业生生活补助申领工作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就业见习生活补助实行先垫后补的办法，见习结束后，用人单位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，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就业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提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上年度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州省高校毕业生就业见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鉴定表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关于申请高校毕业生就业见习生活补助费的函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贵州省高校毕业生就业见习人员花名册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贵州省高校毕业生就业见习生活补助发放花名册》（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资料申请办理一次性拨付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见习单位与毕业生在就业见习前、见习中签订意向性就业协议的，不纳入就业见习人员补贴范围，不能享受相关就业见习政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联系人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贾维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54-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23302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98578890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Q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4601775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黔南州人力资源和社会保障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做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高校毕业生就业见习工作的通知（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南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社通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　　　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20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高校毕业生就业见习岗位需求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　　　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州省高校毕业生就业见习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　　　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州省高校毕业生就业见习协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　　　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州省高校毕业生就业见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鉴定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　　　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申请高校毕业生就业见习生活补助费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　　　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州省高校毕业生就业见习人员花名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贵州省高校毕业生就业见习生活补助发放花名册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市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年度就业见习工作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高校毕业生就业见习工作进展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　　　　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贵州省高校毕业生就业见习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-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至黔南州人力资源社会保障网、黔南州人民政府网站下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　　　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17645</wp:posOffset>
            </wp:positionH>
            <wp:positionV relativeFrom="page">
              <wp:posOffset>4132580</wp:posOffset>
            </wp:positionV>
            <wp:extent cx="1524000" cy="1485900"/>
            <wp:effectExtent l="0" t="0" r="0" b="0"/>
            <wp:wrapNone/>
            <wp:docPr id="3" name="Control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ntrol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right="0" w:firstLine="32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贵定县</w:t>
      </w:r>
      <w:r>
        <w:rPr>
          <w:rFonts w:ascii="仿宋_GB2312" w:hAnsi="仿宋_GB2312" w:cs="仿宋_GB2312" w:eastAsia="仿宋_GB2312"/>
          <w:sz w:val="32"/>
          <w:szCs w:val="32"/>
        </w:rPr>
        <w:t>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708" w:leader="none"/>
        </w:tabs>
        <w:jc w:val="left"/>
        <w:rPr>
          <w:rFonts w:ascii="仿宋_GB2312" w:hAnsi="仿宋_GB2312" w:eastAsia="仿宋_GB2312" w:cs="宋体"/>
          <w:color w:val="343233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343233"/>
          <w:kern w:val="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8" w:leader="none"/>
        </w:tabs>
        <w:jc w:val="left"/>
        <w:rPr>
          <w:rFonts w:ascii="仿宋_GB2312" w:hAnsi="仿宋_GB2312" w:eastAsia="仿宋_GB2312" w:cs="宋体"/>
          <w:color w:val="343233"/>
          <w:kern w:val="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343233"/>
          <w:kern w:val="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8" w:leader="none"/>
        </w:tabs>
        <w:jc w:val="left"/>
        <w:rPr>
          <w:rFonts w:ascii="仿宋_GB2312" w:hAnsi="仿宋_GB2312" w:eastAsia="仿宋_GB2312" w:cs="宋体"/>
          <w:color w:val="343233"/>
          <w:kern w:val="0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603875" cy="27940"/>
                <wp:effectExtent l="635" t="5080" r="635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376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441.2pt,3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372745</wp:posOffset>
                </wp:positionV>
                <wp:extent cx="5621655" cy="27940"/>
                <wp:effectExtent l="635" t="5080" r="635" b="5080"/>
                <wp:wrapNone/>
                <wp:docPr id="5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176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29.35pt" to="442.5pt,31.5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343233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</w:rPr>
        <w:t xml:space="preserve">贵定县人力资源和社会保障局办公室      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</w:rPr>
        <w:t>印发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708" w:leader="none"/>
        </w:tabs>
        <w:jc w:val="left"/>
        <w:rPr/>
      </w:pPr>
      <w:r>
        <w:rPr>
          <w:rFonts w:eastAsia="仿宋_GB2312" w:cs="仿宋_GB2312" w:ascii="仿宋_GB2312" w:hAnsi="仿宋_GB2312"/>
          <w:color w:val="343233"/>
          <w:kern w:val="0"/>
          <w:sz w:val="28"/>
          <w:szCs w:val="28"/>
          <w:lang w:val="en-US" w:eastAsia="zh-CN"/>
        </w:rPr>
        <w:t xml:space="preserve">                                                    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  <w:lang w:val="en-US" w:eastAsia="zh-CN"/>
        </w:rPr>
        <w:t>共印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份</w:t>
      </w:r>
      <w:r>
        <w:rPr>
          <w:rFonts w:ascii="仿宋_GB2312" w:hAnsi="仿宋_GB2312" w:cs="宋体" w:eastAsia="仿宋_GB2312"/>
          <w:color w:val="343233"/>
          <w:kern w:val="0"/>
          <w:sz w:val="28"/>
          <w:szCs w:val="28"/>
          <w:lang w:val="en-US" w:eastAsia="zh-CN"/>
        </w:rPr>
        <w:t xml:space="preserve">      </w:t>
      </w:r>
    </w:p>
    <w:sectPr>
      <w:type w:val="continuous"/>
      <w:pgSz w:w="11906" w:h="16838"/>
      <w:pgMar w:left="1587" w:right="1474" w:gutter="0" w:header="0" w:top="2098" w:footer="0" w:bottom="1984"/>
      <w:formProt w:val="tru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altName w:val="PMingLiU"/>
    <w:charset w:val="a1"/>
    <w:family w:val="roma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">
    <w:altName w:val="楷体_GB2312"/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PMingLiU" w:hAnsi="Times New Roman;PMingLiU" w:cs="Times New Roman;PMingLiU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cp:lastPrinted>2018-05-30T15:36:00Z</cp:lastPrinted>
  <dcterms:modified xsi:type="dcterms:W3CDTF">2018-05-30T09:38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