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348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证  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（参考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充市顺庆区人力资源和社会保障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我单位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，具有公务员（参公）、事业（全额拨款、差额拨款、自收自支）身份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参加工作，从事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</w:rPr>
        <w:t>为中共党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</w:rPr>
        <w:t>，历年年度考核结果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次。同意报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29:00Z</dcterms:created>
  <dc:creator>User</dc:creator>
  <dc:description/>
  <dc:language>en-US</dc:language>
  <cp:lastModifiedBy>黄小暖</cp:lastModifiedBy>
  <cp:lastPrinted>2018-06-07T16:40:00Z</cp:lastPrinted>
  <dcterms:modified xsi:type="dcterms:W3CDTF">2018-06-07T08:40:42Z</dcterms:modified>
  <cp:revision>11</cp:revision>
  <dc:subject/>
  <dc:title>关于南充市人民检察院2012年遴选干部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