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" w:cs="Times New Roman"/>
          <w:b/>
          <w:b/>
          <w:color w:val="0C0C0C"/>
          <w:sz w:val="36"/>
          <w:szCs w:val="36"/>
        </w:rPr>
      </w:pPr>
      <w:r>
        <w:rPr>
          <w:rFonts w:ascii="Times New Roman" w:hAnsi="Times New Roman" w:cs="Times New Roman" w:eastAsia="仿宋"/>
          <w:b/>
          <w:color w:val="0C0C0C"/>
          <w:sz w:val="36"/>
          <w:szCs w:val="36"/>
        </w:rPr>
        <w:t>自流井区教育系统公开考核招聘教师岗位一览表</w:t>
      </w:r>
    </w:p>
    <w:p>
      <w:pPr>
        <w:pStyle w:val="Normal"/>
        <w:spacing w:lineRule="exact" w:line="280"/>
        <w:rPr>
          <w:rFonts w:ascii="Times New Roman" w:hAnsi="Times New Roman" w:eastAsia="楷体_GB2312;微软雅黑" w:cs="Times New Roman"/>
          <w:color w:val="0C0C0C"/>
          <w:sz w:val="28"/>
        </w:rPr>
      </w:pPr>
      <w:r>
        <w:rPr>
          <w:rFonts w:eastAsia="楷体_GB2312;微软雅黑" w:cs="Times New Roman" w:ascii="Times New Roman" w:hAnsi="Times New Roman"/>
          <w:color w:val="0C0C0C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3605</wp:posOffset>
                </wp:positionH>
                <wp:positionV relativeFrom="page">
                  <wp:posOffset>1209040</wp:posOffset>
                </wp:positionV>
                <wp:extent cx="8731885" cy="531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885" cy="531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2410"/>
                              <w:gridCol w:w="708"/>
                              <w:gridCol w:w="1418"/>
                              <w:gridCol w:w="1134"/>
                              <w:gridCol w:w="3685"/>
                              <w:gridCol w:w="1560"/>
                              <w:gridCol w:w="850"/>
                              <w:gridCol w:w="1276"/>
                            </w:tblGrid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_GB2312;微软雅黑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微软雅黑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_GB2312;微软雅黑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_GB2312;微软雅黑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微软雅黑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招聘单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_GB2312;微软雅黑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_GB2312;微软雅黑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_GB2312;微软雅黑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微软雅黑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名额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_GB2312;微软雅黑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微软雅黑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招考岗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rPr>
                                      <w:rFonts w:ascii="Times New Roman" w:hAnsi="Times New Roman" w:eastAsia="仿宋_GB2312;微软雅黑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微软雅黑"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_GB2312;微软雅黑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微软雅黑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岗位代码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_GB2312;微软雅黑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微软雅黑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_GB2312;微软雅黑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微软雅黑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学历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微软雅黑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（学位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_GB2312;微软雅黑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微软雅黑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_GB2312;微软雅黑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微软雅黑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职业资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自贡市第六中学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高中信息技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20101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信息与通信工程类、计算机科学与技术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硕士研究生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高中及以上教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自贡市第六中学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高中政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20201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哲学、经济学、法学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硕士研究生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高中及以上教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高中美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20202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艺术学、美术、美术学、设计艺术学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硕士研究生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初中及以上教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自贡市第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中学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高中语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20301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中国语言文学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硕士研究生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高中及以上教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高中数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20302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数学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硕士研究生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高中及以上教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仲权小学、舒坪小学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中学、农团小学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中学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小学美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20401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研究生：美术、美术学、艺术学、设计艺术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本科：绘画、雕塑、美术、美术学、艺术设计学、艺术设计、艺术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大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：美术、美术教育、艺术设计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小学及以上教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仲权小学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舒坪小学、荣边小学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小学体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20501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研究生：体育学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本科：体育学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大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：体育教育、体育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小学及以上教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荣边小学、仲权小学、农团小学、漆树小学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中学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舒坪小学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小学音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20601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研究生：音乐学、艺术学、舞蹈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本科：音乐学、音乐表演、舞蹈学、舞蹈编导、表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大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：表演艺术、音乐表演、舞蹈表演、音乐教育、舞蹈教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C0C0C"/>
                                      <w:kern w:val="0"/>
                                      <w:sz w:val="18"/>
                                      <w:szCs w:val="18"/>
                                    </w:rPr>
                                    <w:t>小学及以上教师资格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5pt;height:418.7pt;mso-wrap-distance-left:9pt;mso-wrap-distance-right:9pt;mso-wrap-distance-top:0pt;mso-wrap-distance-bottom:0pt;margin-top:95.2pt;mso-position-vertical-relative:page;margin-left:71.15pt;mso-position-horizontal-relative:page">
                <v:fill opacity="0f"/>
                <v:textbox inset="0in,0in,0in,0in">
                  <w:txbxContent>
                    <w:tbl>
                      <w:tblPr>
                        <w:tblW w:w="137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2410"/>
                        <w:gridCol w:w="708"/>
                        <w:gridCol w:w="1418"/>
                        <w:gridCol w:w="1134"/>
                        <w:gridCol w:w="3685"/>
                        <w:gridCol w:w="1560"/>
                        <w:gridCol w:w="850"/>
                        <w:gridCol w:w="1276"/>
                      </w:tblGrid>
                      <w:tr>
                        <w:trPr>
                          <w:trHeight w:val="64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_GB2312;微软雅黑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微软雅黑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_GB2312;微软雅黑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_GB2312;微软雅黑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微软雅黑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招聘单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_GB2312;微软雅黑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_GB2312;微软雅黑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_GB2312;微软雅黑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微软雅黑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名额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_GB2312;微软雅黑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微软雅黑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招考岗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rPr>
                                <w:rFonts w:ascii="Times New Roman" w:hAnsi="Times New Roman" w:eastAsia="仿宋_GB2312;微软雅黑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_GB2312;微软雅黑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微软雅黑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岗位代码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_GB2312;微软雅黑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微软雅黑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_GB2312;微软雅黑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微软雅黑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学历</w:t>
                            </w:r>
                            <w:r>
                              <w:rPr>
                                <w:rFonts w:ascii="Times New Roman" w:hAnsi="Times New Roman" w:cs="Times New Roman" w:eastAsia="仿宋_GB2312;微软雅黑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（学位）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_GB2312;微软雅黑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微软雅黑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_GB2312;微软雅黑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微软雅黑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职业资格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自贡市第六中学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高中信息技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20101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信息与通信工程类、计算机科学与技术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硕士研究生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高中及以上教师资格证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自贡市第六中学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高中政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20201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哲学、经济学、法学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硕士研究生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高中及以上教师资格证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高中美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20202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艺术学、美术、美术学、设计艺术学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硕士研究生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初中及以上教师资格证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自贡市第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中学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高中语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20301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中国语言文学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硕士研究生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高中及以上教师资格证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高中数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20302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数学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硕士研究生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高中及以上教师资格证</w:t>
                            </w:r>
                          </w:p>
                        </w:tc>
                      </w:tr>
                      <w:tr>
                        <w:trPr>
                          <w:trHeight w:val="1344" w:hRule="atLeas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仲权小学、舒坪小学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中学、农团小学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中学各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小学美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20401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研究生：美术、美术学、艺术学、设计艺术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本科：绘画、雕塑、美术、美术学、艺术设计学、艺术设计、艺术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大专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：美术、美术教育、艺术设计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小学及以上教师资格证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仲权小学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舒坪小学、荣边小学各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小学体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20501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研究生：体育学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本科：体育学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大专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：体育教育、体育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小学及以上教师资格证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荣边小学、仲权小学、农团小学、漆树小学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中学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舒坪小学各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小学音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20601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研究生：音乐学、艺术学、舞蹈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本科：音乐学、音乐表演、舞蹈学、舞蹈编导、表演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大专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：表演艺术、音乐表演、舞蹈表演、音乐教育、舞蹈教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C0C0C"/>
                                <w:kern w:val="0"/>
                                <w:sz w:val="18"/>
                                <w:szCs w:val="18"/>
                              </w:rPr>
                              <w:t>小学及以上教师资格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80"/>
        <w:ind w:left="-359" w:hanging="0"/>
        <w:rPr>
          <w:rFonts w:ascii="Times New Roman" w:hAnsi="Times New Roman" w:eastAsia="楷体_GB2312;微软雅黑" w:cs="Times New Roman"/>
          <w:color w:val="0C0C0C"/>
          <w:sz w:val="28"/>
        </w:rPr>
      </w:pPr>
      <w:r>
        <w:rPr>
          <w:rFonts w:eastAsia="楷体_GB2312;微软雅黑" w:cs="Times New Roman" w:ascii="Times New Roman" w:hAnsi="Times New Roman"/>
          <w:color w:val="0C0C0C"/>
          <w:sz w:val="28"/>
        </w:rPr>
      </w:r>
    </w:p>
    <w:p>
      <w:pPr>
        <w:pStyle w:val="Normal"/>
        <w:rPr>
          <w:rFonts w:ascii="Times New Roman" w:hAnsi="Times New Roman" w:eastAsia="楷体_GB2312;微软雅黑" w:cs="Times New Roman"/>
          <w:color w:val="0C0C0C"/>
          <w:sz w:val="28"/>
        </w:rPr>
      </w:pPr>
      <w:r>
        <w:rPr>
          <w:rFonts w:eastAsia="楷体_GB2312;微软雅黑" w:cs="Times New Roman" w:ascii="Times New Roman" w:hAnsi="Times New Roman"/>
          <w:color w:val="0C0C0C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00:00Z</dcterms:created>
  <dc:creator>q2</dc:creator>
  <dc:description/>
  <cp:keywords/>
  <dc:language>en-US</dc:language>
  <cp:lastModifiedBy>q2</cp:lastModifiedBy>
  <dcterms:modified xsi:type="dcterms:W3CDTF">2018-06-11T09:03:00Z</dcterms:modified>
  <cp:revision>2</cp:revision>
  <dc:subject/>
  <dc:title/>
</cp:coreProperties>
</file>