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简体;微软雅黑" w:cs="Times New Roman"/>
          <w:sz w:val="32"/>
          <w:szCs w:val="32"/>
        </w:rPr>
      </w:pPr>
      <w:r>
        <w:rPr>
          <w:rFonts w:ascii="Times New Roman" w:hAnsi="Times New Roman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德阳经济技术开发区管理委员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公务员（参公人员）公开选调职位表</w:t>
      </w:r>
    </w:p>
    <w:tbl>
      <w:tblPr>
        <w:tblW w:w="14736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850"/>
        <w:gridCol w:w="974"/>
        <w:gridCol w:w="7109"/>
        <w:gridCol w:w="2893"/>
      </w:tblGrid>
      <w:tr>
        <w:trPr>
          <w:trHeight w:val="63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招聘单位及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名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单位性质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近两年主要从事工作</w:t>
            </w:r>
          </w:p>
        </w:tc>
      </w:tr>
      <w:tr>
        <w:trPr>
          <w:trHeight w:val="95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德阳市旌阳区旌东街道办事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科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行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firstLine="560"/>
              <w:jc w:val="left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会计学、财务管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会计、财务管理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相关工作</w:t>
            </w:r>
          </w:p>
        </w:tc>
      </w:tr>
      <w:tr>
        <w:trPr>
          <w:trHeight w:val="117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德阳市旌阳区八角井街道办事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科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行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firstLine="560"/>
              <w:jc w:val="left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建筑学、城乡规划、风景园林、经济学、财政学、汉语言、汉语言文学、会计学、财务管理、数字媒体技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会计、办公室文秘类、规划建设类、宣传工作</w:t>
            </w:r>
          </w:p>
        </w:tc>
      </w:tr>
      <w:tr>
        <w:trPr>
          <w:trHeight w:val="9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德阳市旌阳区工农街道办事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科员（</w:t>
            </w: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行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汉语言、汉语言文学、政治学与行政学、思想政治教育、法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办公室、文秘、宣传、党建工作</w:t>
            </w:r>
          </w:p>
        </w:tc>
      </w:tr>
      <w:tr>
        <w:trPr>
          <w:trHeight w:val="1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德阳市旌阳区工农街道办事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科员（</w:t>
            </w: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行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经济学、经济统计学、统计学、应用统计学、财政学、金融学、国际经济与贸易、贸易经济、经济与金融、金融数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经济发展或统计类工作</w:t>
            </w:r>
          </w:p>
        </w:tc>
      </w:tr>
      <w:tr>
        <w:trPr>
          <w:trHeight w:val="95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德阳市旌阳区工农街道办事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科员（</w:t>
            </w: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行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firstLine="560"/>
              <w:jc w:val="left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城乡规划、建筑学、风景园林、资源环境与城乡规划管理、人文地理与城乡规划、土木工程、工程管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经济发展或规划建设类工作</w:t>
            </w:r>
          </w:p>
        </w:tc>
      </w:tr>
      <w:tr>
        <w:trPr>
          <w:trHeight w:val="99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德阳经开区动监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科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参公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firstLine="560"/>
              <w:jc w:val="left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动物医学、动物营养、生物工程、动植物检疫、药学、药物制剂、生物技术、生物科学、水产养殖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szCs w:val="28"/>
              </w:rPr>
              <w:t>畜牧兽医、动物卫生监督工作</w:t>
            </w:r>
          </w:p>
        </w:tc>
      </w:tr>
    </w:tbl>
    <w:p>
      <w:pPr>
        <w:pStyle w:val="Normal"/>
        <w:spacing w:lineRule="exact" w:line="600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74" w:right="1418" w:gutter="0" w:header="0" w:top="238" w:footer="992" w:bottom="104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52:00Z</dcterms:created>
  <dc:creator>admin</dc:creator>
  <dc:description/>
  <cp:keywords/>
  <dc:language>en-US</dc:language>
  <cp:lastModifiedBy>Microsoft</cp:lastModifiedBy>
  <cp:lastPrinted>2018-06-19T11:44:00Z</cp:lastPrinted>
  <dcterms:modified xsi:type="dcterms:W3CDTF">2018-06-20T08:5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