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um" w:hAnsi="黑体;um" w:cs="仿宋_GB2312" w:eastAsia="黑体;um"/>
          <w:sz w:val="32"/>
          <w:szCs w:val="32"/>
        </w:rPr>
        <w:t>附件</w:t>
      </w:r>
      <w:r>
        <w:rPr>
          <w:rFonts w:eastAsia="黑体;um" w:cs="仿宋_GB2312" w:ascii="黑体;um" w:hAnsi="黑体;um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018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年绵阳市“三支一扶”计划资格复审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仿宋_GB2312"/>
          <w:b/>
          <w:b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人员名单</w:t>
      </w:r>
    </w:p>
    <w:p>
      <w:pPr>
        <w:pStyle w:val="Normal"/>
        <w:spacing w:lineRule="exact" w:line="58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sz w:val="44"/>
          <w:szCs w:val="44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975"/>
        <w:gridCol w:w="600"/>
        <w:gridCol w:w="3143"/>
        <w:gridCol w:w="720"/>
        <w:gridCol w:w="1062"/>
        <w:gridCol w:w="1515"/>
        <w:gridCol w:w="625"/>
        <w:gridCol w:w="560"/>
      </w:tblGrid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b/>
                <w:b/>
                <w:bCs/>
                <w:szCs w:val="21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b/>
                <w:b/>
                <w:bCs/>
                <w:szCs w:val="21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b/>
                <w:b/>
                <w:bCs/>
                <w:szCs w:val="21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b/>
                <w:b/>
                <w:bCs/>
                <w:szCs w:val="21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Cs w:val="21"/>
                <w:lang w:bidi="ar"/>
              </w:rPr>
              <w:t>报考职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b/>
                <w:b/>
                <w:bCs/>
                <w:szCs w:val="21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Cs w:val="21"/>
                <w:lang w:bidi="ar"/>
              </w:rPr>
              <w:t>拟录用名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b/>
                <w:b/>
                <w:bCs/>
                <w:szCs w:val="21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Cs w:val="21"/>
                <w:lang w:bidi="ar"/>
              </w:rPr>
              <w:t>职位编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b/>
                <w:b/>
                <w:bCs/>
                <w:szCs w:val="21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Cs w:val="21"/>
                <w:lang w:bidi="ar"/>
              </w:rPr>
              <w:t>准考证号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b/>
                <w:b/>
                <w:bCs/>
                <w:szCs w:val="21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Cs w:val="21"/>
                <w:lang w:bidi="ar"/>
              </w:rPr>
              <w:t>笔试成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b/>
                <w:b/>
                <w:bCs/>
                <w:szCs w:val="21"/>
              </w:rPr>
            </w:pPr>
            <w:r>
              <w:rPr>
                <w:rFonts w:ascii="黑体;um" w:hAnsi="黑体;um" w:cs="黑体;um" w:eastAsia="黑体;um"/>
                <w:b/>
                <w:bCs/>
                <w:color w:val="000000"/>
                <w:kern w:val="0"/>
                <w:szCs w:val="21"/>
                <w:lang w:bidi="ar"/>
              </w:rPr>
              <w:t>名次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汪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安州区高川乡人民政府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101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10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刘军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6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蒲青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安州区花荄镇卫生院支医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10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8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唐婧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5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吴芊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安州区黄土镇人民政府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10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2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梅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5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雷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7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汪婷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安州区千佛镇人民政府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104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0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巩应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1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余钰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安州区晓坝镇人民政府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105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6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余澍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1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潘凡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安州区秀水镇人民政府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106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6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蒋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7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于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9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陈少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安州区迎新乡人民政府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107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9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刘槟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11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罗太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北川羌族自治县白什乡农业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20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2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薛力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芝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北川羌族自治县陈家坝镇中心卫生院支医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20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杨再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北川羌族自治县都坝乡社会事务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204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1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杨芸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1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朱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北川羌族自治县墩上乡社会事务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205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9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周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1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汪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北川羌族自治县贯岭乡农业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206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 0519060116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葛梦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2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杨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北川羌族自治县擂鼓镇农业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207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5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7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李冬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北川羌族自治县禹里镇中心卫生院支医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21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1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易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枫顺乡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01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5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冯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5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毛传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贯山镇支农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0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8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李虹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7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罗明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7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5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刘春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6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杨茜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华坪办事处支农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0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1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魏泽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1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熊培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敬元乡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04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2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段贤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9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子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六合乡支农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05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9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马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5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余文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铜星乡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06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0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李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6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冷佳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铜星乡卫生院支医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07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刘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2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曾宝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文胜镇支农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0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张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6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彭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雁门镇中心卫生院支医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09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1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刘承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1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田曦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云集乡支农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1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4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4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高良瑞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重华镇卫生院支医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11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5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严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9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鹏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江油市重兴乡支农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31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6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陶陟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5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刘海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平武县白马藏族乡卫生院支医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401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1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张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平武县大印镇卫生院支医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40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4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陈春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平武县虎牙藏族乡卫生院支医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40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4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杨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三台县宝泉乡社会事务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501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9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陈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8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余欣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三台县高堰乡社会事务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50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4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艾春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2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肖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三台县建中乡社会事务服务中心支农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50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9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李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1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羊际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三台县菊河镇社会事务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504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1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许武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11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张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三台县龙树镇社会事务服务中心支农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505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10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谢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12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三台县双乐乡社会事务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506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0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徐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1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谢加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三台县万安镇社会事务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507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3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杨智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2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刘浩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三台县协和乡社会事务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5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3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俊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6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三台县紫河镇社会事务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509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7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杜爱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6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顾冰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盐亭县高灯镇农业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601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2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谷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4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龙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盐亭县黑坪就业和社会保障服务中心支农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60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5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袁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2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何政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4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胡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盐亭县黄甸就业和社会保障服务中心支农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60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08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郭芮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04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陈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盐亭县林龙镇农业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604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谢林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1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张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23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6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赵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6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李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盐亭县玉龙镇农业服务中心扶贫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605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5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隆志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张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梓潼县白云镇卫生院支医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701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211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徐瑞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36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苏昊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梓潼县三泉乡卫生院支医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70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4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汝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梓潼县双板镇卫生院支医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060704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80519060119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</w:tbl>
    <w:p>
      <w:pPr>
        <w:pStyle w:val="Normal"/>
        <w:spacing w:lineRule="exact" w:line="580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</w:r>
    </w:p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华文中宋">
    <w:charset w:val="86"/>
    <w:family w:val="auto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VisitedInternetLink">
    <w:name w:val="FollowedHyperlink"/>
    <w:basedOn w:val="Style14"/>
    <w:rPr>
      <w:rFonts w:cs="Times New Roman"/>
      <w:color w:val="333333"/>
      <w:u w:val="none"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More">
    <w:name w:val="more"/>
    <w:basedOn w:val="Style14"/>
    <w:qFormat/>
    <w:rPr>
      <w:rFonts w:cs="Times New Roman"/>
    </w:rPr>
  </w:style>
  <w:style w:type="character" w:styleId="More1">
    <w:name w:val="more1"/>
    <w:basedOn w:val="Style14"/>
    <w:qFormat/>
    <w:rPr>
      <w:rFonts w:cs="Times New Roman"/>
    </w:rPr>
  </w:style>
  <w:style w:type="character" w:styleId="Red">
    <w:name w:val="red"/>
    <w:basedOn w:val="Style14"/>
    <w:qFormat/>
    <w:rPr>
      <w:rFonts w:cs="Times New Roman"/>
      <w:b/>
      <w:color w:val="294690"/>
    </w:rPr>
  </w:style>
  <w:style w:type="character" w:styleId="Red1">
    <w:name w:val="red1"/>
    <w:basedOn w:val="Style14"/>
    <w:qFormat/>
    <w:rPr>
      <w:rFonts w:cs="Times New Roman"/>
      <w:b/>
      <w:color w:val="294690"/>
    </w:rPr>
  </w:style>
  <w:style w:type="character" w:styleId="Red2">
    <w:name w:val="red2"/>
    <w:basedOn w:val="Style14"/>
    <w:qFormat/>
    <w:rPr>
      <w:rFonts w:cs="Times New Roman"/>
      <w:color w:val="FF0000"/>
    </w:rPr>
  </w:style>
  <w:style w:type="character" w:styleId="Red3">
    <w:name w:val="red3"/>
    <w:basedOn w:val="Style14"/>
    <w:qFormat/>
    <w:rPr>
      <w:rFonts w:cs="Times New Roman"/>
      <w:color w:val="FF0000"/>
    </w:rPr>
  </w:style>
  <w:style w:type="character" w:styleId="Red4">
    <w:name w:val="red4"/>
    <w:basedOn w:val="Style14"/>
    <w:qFormat/>
    <w:rPr>
      <w:rFonts w:cs="Times New Roman"/>
      <w:color w:val="FF0000"/>
    </w:rPr>
  </w:style>
  <w:style w:type="character" w:styleId="Right">
    <w:name w:val="right"/>
    <w:basedOn w:val="Style14"/>
    <w:qFormat/>
    <w:rPr>
      <w:rFonts w:cs="Times New Roman"/>
    </w:rPr>
  </w:style>
  <w:style w:type="character" w:styleId="Right1">
    <w:name w:val="right1"/>
    <w:basedOn w:val="Style14"/>
    <w:qFormat/>
    <w:rPr>
      <w:rFonts w:cs="Times New Roman"/>
    </w:rPr>
  </w:style>
  <w:style w:type="character" w:styleId="Left">
    <w:name w:val="left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Red5">
    <w:name w:val="red5"/>
    <w:basedOn w:val="Style14"/>
    <w:qFormat/>
    <w:rPr>
      <w:rFonts w:cs="Times New Roman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_Style 1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18">
    <w:name w:val="_Style 18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4:08:00Z</dcterms:created>
  <dc:creator>Microsoft</dc:creator>
  <dc:description/>
  <cp:keywords/>
  <dc:language>en-US</dc:language>
  <cp:lastModifiedBy>Microsoft</cp:lastModifiedBy>
  <dcterms:modified xsi:type="dcterms:W3CDTF">2018-06-21T04:08:00Z</dcterms:modified>
  <cp:revision>1</cp:revision>
  <dc:subject/>
  <dc:title>附件1</dc:title>
</cp:coreProperties>
</file>