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姓 名：      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性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ind w:left="2240" w:hanging="2240"/>
        <w:jc w:val="left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同意  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 xml:space="preserve">   同志报考叙永县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年直接考核招聘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rFonts w:cs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</w:rPr>
        <w:t>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596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cp:lastPrinted>2017-08-03T08:46:00Z</cp:lastPrinted>
  <dcterms:modified xsi:type="dcterms:W3CDTF">2018-06-25T13:28:08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