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雨城区面向社会公开选聘在编在职教师职位表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707"/>
        <w:gridCol w:w="884"/>
        <w:gridCol w:w="707"/>
        <w:gridCol w:w="989"/>
        <w:gridCol w:w="1834"/>
        <w:gridCol w:w="1271"/>
        <w:gridCol w:w="707"/>
        <w:gridCol w:w="848"/>
        <w:gridCol w:w="989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选聘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学校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选聘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学科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选聘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名额　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报考资格条件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聘用岗位等级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选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方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要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教师资格证要求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0"/>
                <w:szCs w:val="20"/>
              </w:rPr>
              <w:t>年限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雅安市田家炳中学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高中政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高中及以上政治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雅安市田家炳中学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高中语文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高中及以上语文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雨城二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初中化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初中及以上化学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雨城二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初中数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初中及以上数学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雨城二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高中英语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高中及以上英语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雨城七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初中体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初中及以上体育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足球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方向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兴贤小学、雅外实小、四小集团、实验小学集团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及以上语文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拉通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四小集团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语文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及以上语文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八小、实验小学集团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0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及以上数学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拉通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四小集团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及以上数学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中里中心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联合村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数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及以上数学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太平实验小学、实验小学集团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名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小学音乐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832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小学及以上音乐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拉通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四小集团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小学及以上体育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兴贤小学、四小集团、雅外实小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名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小学美术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832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小学及以上美术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拉通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实验小学集团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小学英语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8321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小学及以上英语学科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考试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一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8321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幼儿园教师资格证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年及以上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8:00Z</dcterms:created>
  <dc:creator>AutoBVT</dc:creator>
  <dc:description/>
  <dc:language>en-US</dc:language>
  <cp:lastModifiedBy>AutoBVT</cp:lastModifiedBy>
  <dcterms:modified xsi:type="dcterms:W3CDTF">2018-07-04T09:48:00Z</dcterms:modified>
  <cp:revision>2</cp:revision>
  <dc:subject/>
  <dc:title/>
</cp:coreProperties>
</file>