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黔南民族师范学院地图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都匀市区可乘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路等公交到黔南民族师范学院</w:t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330200</wp:posOffset>
            </wp:positionV>
            <wp:extent cx="5610225" cy="655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1985" w:footer="1327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0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53:00Z</dcterms:created>
  <dc:creator>Windows 用户</dc:creator>
  <dc:description/>
  <cp:keywords/>
  <dc:language>en-US</dc:language>
  <cp:lastModifiedBy>张新星</cp:lastModifiedBy>
  <dcterms:modified xsi:type="dcterms:W3CDTF">2017-07-03T01:08:00Z</dcterms:modified>
  <cp:revision>5</cp:revision>
  <dc:subject/>
  <dc:title>黔南民族师范学院地图</dc:title>
</cp:coreProperties>
</file>