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江职业技术学院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公开考核招聘工作人员岗位和条件要求一览表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559"/>
        <w:gridCol w:w="1065"/>
        <w:gridCol w:w="759"/>
        <w:gridCol w:w="1331"/>
        <w:gridCol w:w="4436"/>
        <w:gridCol w:w="3891"/>
        <w:gridCol w:w="1083"/>
      </w:tblGrid>
      <w:tr>
        <w:trPr>
          <w:tblHeader w:val="true"/>
          <w:trHeight w:val="394" w:hRule="exac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序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招聘岗位名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岗位编码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招聘人数</w:t>
            </w:r>
          </w:p>
        </w:tc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4"/>
                <w:szCs w:val="21"/>
              </w:rPr>
              <w:t>其他条件要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4"/>
                <w:szCs w:val="21"/>
              </w:rPr>
              <w:t>备注</w:t>
            </w:r>
          </w:p>
        </w:tc>
      </w:tr>
      <w:tr>
        <w:trPr>
          <w:tblHeader w:val="true"/>
          <w:trHeight w:val="516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年龄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学历、学位或职称条件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专业条件要求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1-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机器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1-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交通运输工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2-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计算机软件与理论</w:t>
            </w:r>
          </w:p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（软件安全、手机软件开发方向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2-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计算机应用技术</w:t>
            </w:r>
          </w:p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（网络、网络安全方向、大数据方向、云计算方向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电子商务或物流管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4-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车辆工程（汽车电控方向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4-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车辆工程（汽车制造方向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4-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车辆工程（新能源汽车方向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5-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服装工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748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5-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老年健康护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6-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心理健康教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6-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政治学（国际政治方向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6-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体育（武术方向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7-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动物营养与饲料科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7-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、硕士及以上学位；具有中级及以上专业技术职务任职资格的，可放宽至全日制本科学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临床兽医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行政管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且具有硕士及以上学位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图书馆学、情报学、档案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85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行政管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BN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8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日及以后出生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研究生学历且具有硕士及以上学位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不限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制内</w:t>
            </w:r>
          </w:p>
        </w:tc>
      </w:tr>
      <w:tr>
        <w:trPr>
          <w:trHeight w:val="628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计</w:t>
            </w:r>
          </w:p>
        </w:tc>
        <w:tc>
          <w:tcPr>
            <w:tcW w:w="1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</w:tr>
    </w:tbl>
    <w:p>
      <w:pPr>
        <w:pStyle w:val="Normal"/>
        <w:spacing w:lineRule="exact" w:line="500"/>
        <w:jc w:val="left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本表各岗位相关的其他条件及要求请见本公告正文；</w:t>
      </w:r>
    </w:p>
    <w:p>
      <w:pPr>
        <w:pStyle w:val="Normal"/>
        <w:spacing w:lineRule="exact" w:line="500"/>
        <w:jc w:val="left"/>
        <w:rPr>
          <w:b/>
          <w:b/>
        </w:rPr>
      </w:pPr>
      <w:r>
        <w:rPr>
          <w:b/>
        </w:rPr>
        <w:t>2</w:t>
      </w:r>
      <w:r>
        <w:rPr>
          <w:b/>
        </w:rPr>
        <w:t>、报考者本人有效学位证和毕业证所载学位和学历及专业名称，须符合其所报岗位“学历或学位”和“专业条件要求”两栏的要求（专业方向可不体现在学历证书里，但需有相关材料证明主攻方向）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03:00Z</dcterms:created>
  <dc:creator>China</dc:creator>
  <dc:description/>
  <dc:language>en-US</dc:language>
  <cp:lastModifiedBy>China</cp:lastModifiedBy>
  <dcterms:modified xsi:type="dcterms:W3CDTF">2018-07-20T08:04:00Z</dcterms:modified>
  <cp:revision>1</cp:revision>
  <dc:subject/>
  <dc:title/>
</cp:coreProperties>
</file>