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64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tbl>
      <w:tblPr>
        <w:tblW w:w="134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1375"/>
        <w:gridCol w:w="1719"/>
        <w:gridCol w:w="4041"/>
        <w:gridCol w:w="928"/>
        <w:gridCol w:w="1890"/>
        <w:gridCol w:w="3030"/>
      </w:tblGrid>
      <w:tr>
        <w:trPr>
          <w:trHeight w:val="655" w:hRule="atLeast"/>
        </w:trPr>
        <w:tc>
          <w:tcPr>
            <w:tcW w:w="13498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前锋区人民医院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  <w:t>2018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急需紧缺高层次人才职位需求表</w:t>
            </w:r>
          </w:p>
        </w:tc>
      </w:tr>
      <w:tr>
        <w:trPr>
          <w:trHeight w:val="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人单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要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安排方向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锋区人民医院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科学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下列条件之一的人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级以上专业技术职务（任职资格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全日制普通高校硕士研究生学历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普通内科、心血管内科、呼吸内科、消化内科、肾内科、神经内科专业</w:t>
            </w:r>
          </w:p>
        </w:tc>
      </w:tr>
      <w:tr>
        <w:trPr>
          <w:trHeight w:val="4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科学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下列条件之一的人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级以上专业技术职务（任职资格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全日制普通高校硕士研究生学历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普通外科、神经外科、泌尿外科、胸心外科、骨科、头颈外科专业</w:t>
            </w:r>
          </w:p>
        </w:tc>
      </w:tr>
      <w:tr>
        <w:trPr>
          <w:trHeight w:val="6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科学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下列条件之一的人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级以上专业技术职务（任职资格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全日制普通高校硕士研究生学历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小儿内科专业</w:t>
            </w:r>
          </w:p>
        </w:tc>
      </w:tr>
      <w:tr>
        <w:trPr>
          <w:trHeight w:val="3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妇产科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下列条件之一的人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级以上专业技术职务（任职资格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全日制普通高校硕士研究生学历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妇产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医学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下列条件之一的人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级以上专业技术职务（任职资格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全日制普通高校硕士研究生学历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下列条件之一的人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级以上专业技术职务（任职资格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全日制普通高校硕士研究生学历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麻醉学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下列条件之一的人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级以上专业技术职务（任职资格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全日制普通高校硕士研究生学历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室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医学与核医学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下列条件之一的人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级以上专业技术职务（任职资格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全日制普通高校硕士研究生学历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射科、功能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放射医学、超声医学专业</w:t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学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合下列条件之一的人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副高级以上专业技术职务（任职资格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全日制普通高校硕士研究生学历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以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部、临床科室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内科护理、外科护理、妇产科护理、儿科护理专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54:00Z</dcterms:created>
  <dc:creator>lion</dc:creator>
  <dc:description/>
  <dc:language>en-US</dc:language>
  <cp:lastModifiedBy>lion</cp:lastModifiedBy>
  <dcterms:modified xsi:type="dcterms:W3CDTF">2018-07-30T07:57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