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4" w:leader="none"/>
        </w:tabs>
        <w:spacing w:lineRule="exact" w:line="360"/>
        <w:jc w:val="lef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2</w:t>
      </w:r>
      <w:r>
        <w:rPr>
          <w:rFonts w:eastAsia="仿宋_GB2312;Arial Unicode MS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/>
          <w:color w:val="000000"/>
          <w:sz w:val="36"/>
          <w:szCs w:val="36"/>
        </w:rPr>
        <w:t>甘孜州事业单位公开招聘工作人员报名表</w:t>
      </w:r>
    </w:p>
    <w:p>
      <w:pPr>
        <w:pStyle w:val="Normal"/>
        <w:spacing w:lineRule="exact" w:line="320"/>
        <w:rPr>
          <w:rFonts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/>
          <w:b/>
          <w:color w:val="000000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180"/>
        <w:gridCol w:w="360"/>
        <w:gridCol w:w="540"/>
        <w:gridCol w:w="720"/>
        <w:gridCol w:w="540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照</w:t>
            </w:r>
          </w:p>
          <w:p>
            <w:pPr>
              <w:pStyle w:val="Normal"/>
              <w:ind w:firstLine="5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2"/>
                <w:szCs w:val="28"/>
              </w:rPr>
              <w:t>籍贯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正住户籍所在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应聘单位及岗位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61" w:hanging="72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、本人自愿到白玉县中学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（岗位）工作。如有违约，一切后果自负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1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　　　　　　　　　　　　　　　</w:t>
            </w: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　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        </w:t>
            </w: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73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  <w:t>　　　　　　　　　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甘孜州人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交流和就业服务局签章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2" w:leader="none"/>
              </w:tabs>
              <w:jc w:val="lef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32" w:leader="none"/>
              </w:tabs>
              <w:jc w:val="lef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" w:leader="none"/>
              </w:tabs>
              <w:jc w:val="lef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" w:leader="none"/>
              </w:tabs>
              <w:jc w:val="lef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" w:leader="none"/>
              </w:tabs>
              <w:jc w:val="lef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/>
          <w:b/>
          <w:color w:val="000000"/>
          <w:sz w:val="28"/>
          <w:szCs w:val="28"/>
        </w:rPr>
        <w:t>备注：此表一式三份。由应聘者自行下载填写，</w:t>
      </w:r>
      <w:r>
        <w:rPr>
          <w:rFonts w:eastAsia="仿宋_GB2312;Arial Unicode MS"/>
          <w:b/>
          <w:color w:val="000000"/>
          <w:sz w:val="28"/>
          <w:szCs w:val="28"/>
        </w:rPr>
        <w:t>A4</w:t>
      </w:r>
      <w:r>
        <w:rPr>
          <w:rFonts w:eastAsia="仿宋_GB2312;Arial Unicode MS"/>
          <w:b/>
          <w:color w:val="000000"/>
          <w:sz w:val="28"/>
          <w:szCs w:val="28"/>
        </w:rPr>
        <w:t>纸双面打印。应聘时，同时提交毕业证（学位证）、教师资格证、公民身份证原件及复印件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Richmediametarichmediametanickname">
    <w:name w:val="rich_media_meta rich_media_meta_nick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576B95"/>
      <w:u w:val="none"/>
    </w:rPr>
  </w:style>
  <w:style w:type="character" w:styleId="Profilemetavalue">
    <w:name w:val="profile_meta_valu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filemeta">
    <w:name w:val="profile_me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22:00Z</dcterms:created>
  <dc:creator>微软用户</dc:creator>
  <dc:description/>
  <cp:keywords/>
  <dc:language>en-US</dc:language>
  <cp:lastModifiedBy>scott</cp:lastModifiedBy>
  <dcterms:modified xsi:type="dcterms:W3CDTF">2018-08-08T02:52:00Z</dcterms:modified>
  <cp:revision>5</cp:revision>
  <dc:subject/>
  <dc:title>甘孜州人力资源和社会保障局  甘孜州教育局  白玉县人民政府关于2018年公开考核招聘紧缺专业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