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before="0" w:after="28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720" w:hanging="0"/>
        <w:jc w:val="center"/>
        <w:rPr/>
      </w:pPr>
      <w:r>
        <w:rPr>
          <w:rFonts w:ascii="宋体;SimSun" w:hAnsi="宋体;SimSun" w:cs="宋体;SimSun" w:eastAsia="方正小标宋简体;宋体"/>
          <w:kern w:val="0"/>
          <w:sz w:val="24"/>
          <w:szCs w:val="32"/>
        </w:rPr>
        <w:t>屏山县</w:t>
      </w:r>
      <w:r>
        <w:rPr>
          <w:rFonts w:eastAsia="方正小标宋简体;宋体" w:cs="宋体;SimSun" w:ascii="宋体;SimSun" w:hAnsi="宋体;SimSun"/>
          <w:kern w:val="0"/>
          <w:sz w:val="24"/>
          <w:szCs w:val="32"/>
        </w:rPr>
        <w:t>2018</w:t>
      </w:r>
      <w:r>
        <w:rPr>
          <w:rFonts w:ascii="宋体;SimSun" w:hAnsi="宋体;SimSun" w:cs="宋体;SimSun" w:eastAsia="方正小标宋简体;宋体"/>
          <w:kern w:val="0"/>
          <w:sz w:val="24"/>
          <w:szCs w:val="32"/>
        </w:rPr>
        <w:t>年公开考核招聘特岗全科医生岗位表</w:t>
      </w:r>
      <w:r>
        <w:rPr/>
        <w:t xml:space="preserve"> </w:t>
      </w:r>
    </w:p>
    <w:tbl>
      <w:tblPr>
        <w:tblW w:w="11382" w:type="dxa"/>
        <w:jc w:val="left"/>
        <w:tblInd w:w="-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1095"/>
        <w:gridCol w:w="845"/>
        <w:gridCol w:w="720"/>
        <w:gridCol w:w="598"/>
        <w:gridCol w:w="1595"/>
        <w:gridCol w:w="2045"/>
        <w:gridCol w:w="1720"/>
        <w:gridCol w:w="1295"/>
      </w:tblGrid>
      <w:tr>
        <w:trPr>
          <w:trHeight w:val="986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招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派驻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岗位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岗位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代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招聘名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学历及专业条件要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最大年龄（周岁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其它条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备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屏山县人民医院医联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龙华镇中心卫生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岗全科医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80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专及以上医学类专业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，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有执业助理医师及以上资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低服务年限四年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龙溪乡卫生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岗全科医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80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专及以上医学类专业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，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有执业助理医师及以上资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低服务年限四年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屏山县中医医院医联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书楼镇中心卫生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岗全科医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80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专及以上医学类专业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，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有执业助理医师及以上资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低服务年限四年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富荣镇卫生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岗全科医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80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专及以上医学类专业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，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有执业助理医师及以上资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低服务年限四年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屏山县妇幼保健院医联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屏山镇中卫生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岗全科医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80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专及以上医学类专业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，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有执业助理医师及以上资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低服务年限四年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鸭池乡卫生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岗全科医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80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专及以上医学类专业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，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有执业助理医师及以上资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低服务年限四年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屏山县民族医院医联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清平彝族乡卫生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岗全科医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80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大专及以上医学类专业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男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，女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周岁以下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有执业助理医师及以上资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低服务年限四年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4:01:00Z</dcterms:created>
  <dc:creator>User</dc:creator>
  <dc:description/>
  <cp:keywords/>
  <dc:language>en-US</dc:language>
  <cp:lastModifiedBy>User</cp:lastModifiedBy>
  <dcterms:modified xsi:type="dcterms:W3CDTF">2018-08-31T04:02:00Z</dcterms:modified>
  <cp:revision>1</cp:revision>
  <dc:subject/>
  <dc:title>•</dc:title>
</cp:coreProperties>
</file>