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潼南区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下半年面向社会考核招聘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事业单位工作人员报名表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 xml:space="preserve">报考单位：                  报考岗位：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是否调剂：                  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区人力社保局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cp:keywords/>
  <dc:language>en-US</dc:language>
  <cp:lastModifiedBy>wei</cp:lastModifiedBy>
  <dcterms:modified xsi:type="dcterms:W3CDTF">2018-09-28T03:25:00Z</dcterms:modified>
  <cp:revision>11</cp:revision>
  <dc:subject/>
  <dc:title/>
</cp:coreProperties>
</file>