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/>
          <w:b/>
          <w:spacing w:val="-20"/>
          <w:sz w:val="24"/>
        </w:rPr>
      </w:pPr>
      <w:r>
        <w:rPr>
          <w:rFonts w:ascii="黑体;SimHei" w:hAnsi="黑体;SimHei" w:cs="宋体;SimSun" w:eastAsia="黑体;SimHei"/>
          <w:b/>
          <w:spacing w:val="-20"/>
          <w:sz w:val="24"/>
        </w:rPr>
        <w:t>附件</w:t>
      </w:r>
      <w:r>
        <w:rPr>
          <w:rFonts w:eastAsia="黑体;SimHei" w:cs="宋体;SimSun" w:ascii="黑体;SimHei" w:hAnsi="黑体;SimHei"/>
          <w:b/>
          <w:spacing w:val="-20"/>
          <w:sz w:val="24"/>
        </w:rPr>
        <w:t>1</w:t>
      </w:r>
      <w:r>
        <w:rPr>
          <w:rFonts w:ascii="黑体;SimHei" w:hAnsi="黑体;SimHei" w:cs="宋体;SimSun" w:eastAsia="黑体;SimHei"/>
          <w:b/>
          <w:spacing w:val="-20"/>
          <w:sz w:val="24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spacing w:val="-2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spacing w:val="-20"/>
          <w:sz w:val="44"/>
          <w:szCs w:val="44"/>
        </w:rPr>
        <w:t>盐亭县</w:t>
      </w:r>
      <w:r>
        <w:rPr>
          <w:rFonts w:eastAsia="方正小标宋简体" w:cs="宋体;SimSun" w:ascii="方正小标宋简体" w:hAnsi="方正小标宋简体"/>
          <w:b/>
          <w:spacing w:val="-20"/>
          <w:sz w:val="44"/>
          <w:szCs w:val="44"/>
        </w:rPr>
        <w:t>2018</w:t>
      </w:r>
      <w:r>
        <w:rPr>
          <w:rFonts w:ascii="方正小标宋简体" w:hAnsi="方正小标宋简体" w:cs="宋体;SimSun" w:eastAsia="方正小标宋简体"/>
          <w:b/>
          <w:spacing w:val="-20"/>
          <w:sz w:val="44"/>
          <w:szCs w:val="44"/>
        </w:rPr>
        <w:t>年直接考核招聘高中教师岗位和条件一览表</w:t>
      </w:r>
    </w:p>
    <w:p>
      <w:pPr>
        <w:pStyle w:val="Normal"/>
        <w:spacing w:lineRule="exact" w:line="380"/>
        <w:jc w:val="center"/>
        <w:rPr>
          <w:szCs w:val="22"/>
        </w:rPr>
      </w:pPr>
      <w:r>
        <w:rPr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8355</wp:posOffset>
                </wp:positionH>
                <wp:positionV relativeFrom="page">
                  <wp:posOffset>2073910</wp:posOffset>
                </wp:positionV>
                <wp:extent cx="8352155" cy="2856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2155" cy="285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"/>
                              <w:gridCol w:w="744"/>
                              <w:gridCol w:w="1308"/>
                              <w:gridCol w:w="672"/>
                              <w:gridCol w:w="900"/>
                              <w:gridCol w:w="1260"/>
                              <w:gridCol w:w="4677"/>
                              <w:gridCol w:w="1153"/>
                              <w:gridCol w:w="1995"/>
                            </w:tblGrid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4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szCs w:val="21"/>
                                    </w:rPr>
                                    <w:t>岗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szCs w:val="21"/>
                                    </w:rPr>
                                    <w:t>类别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szCs w:val="21"/>
                                    </w:rPr>
                                    <w:t>岗位名称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szCs w:val="21"/>
                                    </w:rPr>
                                    <w:t>招聘人数</w:t>
                                  </w:r>
                                </w:p>
                              </w:tc>
                              <w:tc>
                                <w:tcPr>
                                  <w:tcW w:w="998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szCs w:val="21"/>
                                    </w:rPr>
                                    <w:t>报考条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4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szCs w:val="21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szCs w:val="21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szCs w:val="21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szCs w:val="21"/>
                                    </w:rPr>
                                    <w:t>年龄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szCs w:val="21"/>
                                    </w:rPr>
                                    <w:t>其他条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专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技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全日制普通高等教育大学本科及以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本科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Cs w:val="21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学士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研究生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Cs w:val="21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硕士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本科：汉语言文学、汉语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研究生：文艺学、中国古代文学、中国现当代文学、语言学及应用语言学、比较文学与世界文学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Cs w:val="21"/>
                                    </w:rPr>
                                    <w:t>\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学科教学（语文）、课程与教学论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本科：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Cs w:val="21"/>
                                    </w:rPr>
                                    <w:t>18-30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周岁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Cs w:val="21"/>
                                    </w:rPr>
                                    <w:t>(1987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日－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Cs w:val="21"/>
                                    </w:rPr>
                                    <w:t>2000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日期间出生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Cs w:val="21"/>
                                    </w:rPr>
                                    <w:t>);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研究生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Cs w:val="21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周岁以下（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Cs w:val="21"/>
                                    </w:rPr>
                                    <w:t>1983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日以后出生）。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本科限部属免费师范生；往届毕业生需具备相应教师资格；应届毕业生需出具学校有关部门开具的就读院系、专业和具备教师资格条件的证明原件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本科：数学与应用数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研究生：基础数学、计算数学、应用数学、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</w:rPr>
                                    <w:t>学科教学（数学）、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课程与教学论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本科：英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研究生：英语语言文学、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</w:rPr>
                                    <w:t>学科教学（英语）、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课程与教学论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政治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本科：科学社会主义、中国共产党历史、思想政治教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研究生：马克思主义基本原理、马克思主义发展史、马克思主义中国化研究、思想政治教育、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</w:rPr>
                                    <w:t>学科教学（政治）、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课程与教学论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本科：体育教育、运动训练、社会体育指导与管理、社会体育、武术与民族传统体育、民族传统体育、运动人体科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研究生：体育人文社会学、运动人体科学、体育教育训练学、民族传统体育学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本科：音乐表演、音乐学、作曲与作曲技术理论、舞蹈表演、舞蹈学、舞蹈编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研究生：音乐学、舞蹈学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.65pt;height:224.9pt;mso-wrap-distance-left:9pt;mso-wrap-distance-right:9pt;mso-wrap-distance-top:0pt;mso-wrap-distance-bottom:0pt;margin-top:163.3pt;mso-position-vertical-relative:page;margin-left:63.65pt;mso-position-horizontal-relative:page">
                <v:fill opacity="0f"/>
                <v:textbox inset="0in,0in,0in,0in">
                  <w:txbxContent>
                    <w:tbl>
                      <w:tblPr>
                        <w:tblW w:w="131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4"/>
                        <w:gridCol w:w="744"/>
                        <w:gridCol w:w="1308"/>
                        <w:gridCol w:w="672"/>
                        <w:gridCol w:w="900"/>
                        <w:gridCol w:w="1260"/>
                        <w:gridCol w:w="4677"/>
                        <w:gridCol w:w="1153"/>
                        <w:gridCol w:w="1995"/>
                      </w:tblGrid>
                      <w:tr>
                        <w:trPr>
                          <w:trHeight w:val="380" w:hRule="atLeast"/>
                        </w:trPr>
                        <w:tc>
                          <w:tcPr>
                            <w:tcW w:w="4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7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szCs w:val="21"/>
                              </w:rPr>
                              <w:t>岗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szCs w:val="21"/>
                              </w:rPr>
                              <w:t>类别</w:t>
                            </w:r>
                          </w:p>
                        </w:tc>
                        <w:tc>
                          <w:tcPr>
                            <w:tcW w:w="13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szCs w:val="21"/>
                              </w:rPr>
                              <w:t>岗位名称</w:t>
                            </w:r>
                          </w:p>
                        </w:tc>
                        <w:tc>
                          <w:tcPr>
                            <w:tcW w:w="6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szCs w:val="21"/>
                              </w:rPr>
                              <w:t>招聘人数</w:t>
                            </w:r>
                          </w:p>
                        </w:tc>
                        <w:tc>
                          <w:tcPr>
                            <w:tcW w:w="998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szCs w:val="21"/>
                              </w:rPr>
                              <w:t>报考条件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4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szCs w:val="21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szCs w:val="21"/>
                              </w:rPr>
                              <w:t>学位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szCs w:val="21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szCs w:val="21"/>
                              </w:rPr>
                              <w:t>年龄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szCs w:val="21"/>
                              </w:rPr>
                              <w:t>其他条件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专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技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全日制普通高等教育大学本科及以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本科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学士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研究生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硕士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本科：汉语言文学、汉语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研究生：文艺学、中国古代文学、中国现当代文学、语言学及应用语言学、比较文学与世界文学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  <w:t>\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学科教学（语文）、课程与教学论</w:t>
                            </w:r>
                          </w:p>
                        </w:tc>
                        <w:tc>
                          <w:tcPr>
                            <w:tcW w:w="11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本科：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  <w:t>18-30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周岁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  <w:t>(1987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日－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  <w:t>2000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日期间出生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  <w:t>);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研究生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  <w:t>35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周岁以下（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  <w:t>1983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日以后出生）。</w:t>
                            </w:r>
                          </w:p>
                        </w:tc>
                        <w:tc>
                          <w:tcPr>
                            <w:tcW w:w="19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本科限部属免费师范生；往届毕业生需具备相应教师资格；应届毕业生需出具学校有关部门开具的就读院系、专业和具备教师资格条件的证明原件。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本科：数学与应用数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研究生：基础数学、计算数学、应用数学、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</w:rPr>
                              <w:t>学科教学（数学）、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课程与教学论</w:t>
                            </w:r>
                          </w:p>
                        </w:tc>
                        <w:tc>
                          <w:tcPr>
                            <w:tcW w:w="11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本科：英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研究生：英语语言文学、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</w:rPr>
                              <w:t>学科教学（英语）、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课程与教学论</w:t>
                            </w:r>
                          </w:p>
                        </w:tc>
                        <w:tc>
                          <w:tcPr>
                            <w:tcW w:w="11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9" w:hRule="atLeast"/>
                        </w:trPr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政治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>本科：科学社会主义、中国共产党历史、思想政治教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>研究生：马克思主义基本原理、马克思主义发展史、马克思主义中国化研究、思想政治教育、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</w:rPr>
                              <w:t>学科教学（政治）、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课程与教学论</w:t>
                            </w:r>
                          </w:p>
                        </w:tc>
                        <w:tc>
                          <w:tcPr>
                            <w:tcW w:w="11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>本科：体育教育、运动训练、社会体育指导与管理、社会体育、武术与民族传统体育、民族传统体育、运动人体科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>研究生：体育人文社会学、运动人体科学、体育教育训练学、民族传统体育学</w:t>
                            </w:r>
                          </w:p>
                        </w:tc>
                        <w:tc>
                          <w:tcPr>
                            <w:tcW w:w="11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本科：音乐表演、音乐学、作曲与作曲技术理论、舞蹈表演、舞蹈学、舞蹈编导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研究生：音乐学、舞蹈学</w:t>
                            </w:r>
                          </w:p>
                        </w:tc>
                        <w:tc>
                          <w:tcPr>
                            <w:tcW w:w="11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37:00Z</dcterms:created>
  <dc:creator>微软用户</dc:creator>
  <dc:description/>
  <cp:keywords/>
  <dc:language>en-US</dc:language>
  <cp:lastModifiedBy>Users</cp:lastModifiedBy>
  <cp:lastPrinted>2016-11-25T14:40:00Z</cp:lastPrinted>
  <dcterms:modified xsi:type="dcterms:W3CDTF">2018-10-12T02:29:00Z</dcterms:modified>
  <cp:revision>18</cp:revision>
  <dc:subject/>
  <dc:title>盐亭县直接考核招聘2017年应届免费师范本科毕业生和应（往）届师范类专业硕士毕业研究生岗位和条件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32</vt:lpwstr>
  </property>
</Properties>
</file>