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55" w:before="280" w:after="150"/>
        <w:ind w:firstLine="345"/>
        <w:rPr>
          <w:rFonts w:ascii="宋体;es New Roman" w:hAnsi="宋体;es New Roman" w:cs="宋体;es New Roman"/>
          <w:b/>
          <w:b/>
          <w:bCs/>
          <w:sz w:val="32"/>
          <w:szCs w:val="32"/>
          <w:shd w:fill="FFFFFF" w:val="clear"/>
        </w:rPr>
      </w:pP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>附件</w:t>
      </w:r>
      <w:r>
        <w:rPr>
          <w:rFonts w:cs="宋体;es New Roman" w:ascii="宋体;es New Roman" w:hAnsi="宋体;es New Roman"/>
          <w:b/>
          <w:bCs/>
          <w:sz w:val="32"/>
          <w:szCs w:val="32"/>
          <w:shd w:fill="FFFFFF" w:val="clear"/>
        </w:rPr>
        <w:t>1</w:t>
      </w: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>：</w:t>
      </w:r>
      <w:r>
        <w:rPr>
          <w:rFonts w:cs="宋体;es New Roman" w:ascii="宋体;es New Roman" w:hAnsi="宋体;es New Roman"/>
          <w:b/>
          <w:bCs/>
          <w:sz w:val="32"/>
          <w:szCs w:val="32"/>
          <w:shd w:fill="FFFFFF" w:val="clear"/>
        </w:rPr>
        <w:t>2018</w:t>
      </w:r>
      <w:r>
        <w:rPr>
          <w:rFonts w:ascii="宋体;es New Roman" w:hAnsi="宋体;es New Roman" w:cs="宋体;es New Roman"/>
          <w:b/>
          <w:bCs/>
          <w:sz w:val="32"/>
          <w:szCs w:val="32"/>
          <w:shd w:fill="FFFFFF" w:val="clear"/>
        </w:rPr>
        <w:t>年绵阳市市属事业单位公开招聘工作人员进入资格复审人员名单</w:t>
      </w:r>
      <w:bookmarkStart w:id="0" w:name="_GoBack"/>
      <w:bookmarkEnd w:id="0"/>
    </w:p>
    <w:p>
      <w:pPr>
        <w:pStyle w:val="Style15"/>
        <w:widowControl/>
        <w:spacing w:lineRule="atLeast" w:line="555" w:before="280" w:after="150"/>
        <w:ind w:firstLine="345"/>
        <w:rPr>
          <w:rFonts w:ascii="宋体;es New Roman" w:hAnsi="宋体;es New Roman" w:cs="宋体;es New Roman"/>
          <w:sz w:val="32"/>
          <w:szCs w:val="32"/>
          <w:shd w:fill="FFFFFF" w:val="clear"/>
        </w:rPr>
      </w:pPr>
      <w:r>
        <w:rPr>
          <w:rFonts w:cs="宋体;es New Roman" w:ascii="宋体;es New Roman" w:hAnsi="宋体;es New Roman"/>
          <w:sz w:val="32"/>
          <w:szCs w:val="32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6040</wp:posOffset>
                </wp:positionH>
                <wp:positionV relativeFrom="paragraph">
                  <wp:posOffset>71120</wp:posOffset>
                </wp:positionV>
                <wp:extent cx="47428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9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30"/>
                              <w:gridCol w:w="1275"/>
                              <w:gridCol w:w="1155"/>
                              <w:gridCol w:w="719"/>
                              <w:gridCol w:w="1230"/>
                              <w:gridCol w:w="96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职位编号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笔试成绩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政策性加分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折合后笔试总成绩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es New Roman" w:hAnsi="宋体;es New Roman" w:cs="宋体;es New Roma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笔试总成绩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3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3.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80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1.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.9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9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0.2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.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90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7.3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.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2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.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6.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7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6.7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4.0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3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9.7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9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3.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8.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7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.8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7.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302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3.1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7.8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29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8.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9.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80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8.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8.9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4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2.3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7.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70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3.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8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3.9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2.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40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4.7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.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4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7.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6.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10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9.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5.8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250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4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6.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6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0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2.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5.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20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8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7.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5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4.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7.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6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7.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6.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5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7.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6.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6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7.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6.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30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5.7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5.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23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5.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5.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1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4.9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.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40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4.9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.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9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4.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.9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210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4.7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.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1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4.2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.5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70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4.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.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3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3.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.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50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3.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8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6.5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9.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28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7.4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6.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7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2.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4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301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2.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1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9.7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2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4.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.8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30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4.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.8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8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8.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.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60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7.7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.6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4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1.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5.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50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5.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5.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7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3.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.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9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3.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8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4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8.8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7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4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6.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9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6.8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.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2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6.8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.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2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6.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9.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30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0.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.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40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8.4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5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4.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1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7.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6.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6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9.6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7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80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3.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8.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8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6.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9.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30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5.8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9.5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20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5.5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9.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2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1.2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8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2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8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9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0.7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6.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630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6.4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3.8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6300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1.0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0.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630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0.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0.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9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6.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9.6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5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8.2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4.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6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19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2.3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3.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8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8.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3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4.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5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8.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7.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4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3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.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4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.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6.7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7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0.4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6.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8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2.6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7.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4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9.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5.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4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3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4.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7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6.5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3.9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7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6.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3.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60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3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2.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6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9.7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7.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4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7.8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2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5.7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5.4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7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3.6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.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7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2.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7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30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2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8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2.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9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2.3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40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2.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3.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01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0.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.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30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0.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.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4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9.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5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6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8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90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8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305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3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8.2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.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639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4.3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2.6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639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3.8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2.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639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2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1.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8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9.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20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0.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6.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14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2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6.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0.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30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3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8.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1.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2120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3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5.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18092201060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90030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4.8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2.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841.9pt;mso-wrap-distance-left:9pt;mso-wrap-distance-right:9pt;mso-wrap-distance-top:0pt;mso-wrap-distance-bottom:0pt;margin-top:5.6pt;mso-position-vertical-relative:text;margin-left:105.2pt;mso-position-horizontal-relative:page">
                <v:fill opacity="0f"/>
                <v:textbox inset="0in,0in,0in,0in">
                  <w:txbxContent>
                    <w:tbl>
                      <w:tblPr>
                        <w:tblW w:w="7469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30"/>
                        <w:gridCol w:w="1275"/>
                        <w:gridCol w:w="1155"/>
                        <w:gridCol w:w="719"/>
                        <w:gridCol w:w="1230"/>
                        <w:gridCol w:w="96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职位编号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笔试成绩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政策性加分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折合后笔试总成绩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es New Roman" w:hAnsi="宋体;es New Roman" w:cs="宋体;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es New Roman" w:hAnsi="宋体;es New Roman" w:cs="宋体;es New Roma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笔试总成绩排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3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3.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80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1.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.9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9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0.2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.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90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7.3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.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2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.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6.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7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6.7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4.0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30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9.7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9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3.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8.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7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.8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7.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302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3.1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7.8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29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8.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9.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80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8.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8.9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4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2.3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7.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70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3.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8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3.9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2.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40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4.7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.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4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7.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6.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10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9.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5.8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250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4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6.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60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0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2.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5.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20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8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7.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5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4.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7.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6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7.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6.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5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7.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6.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6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7.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6.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30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5.7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5.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23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5.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5.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10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4.9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.9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40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4.9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.9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9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4.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.9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210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4.7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.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1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4.2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.5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70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4.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.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3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3.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.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50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3.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8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6.5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9.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28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7.4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6.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70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2.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4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301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2.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1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9.7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2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4.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.8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30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4.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.8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8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8.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.8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60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7.7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.6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4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1.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5.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50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5.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5.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7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3.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.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9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3.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8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4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8.8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7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4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6.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9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6.8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.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2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6.8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.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20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6.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9.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30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0.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.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40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8.4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50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4.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1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7.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6.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6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9.6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7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80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3.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8.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8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6.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9.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30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5.8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9.5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20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5.5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9.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2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1.2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8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2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8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9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0.7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6.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630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6.4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3.8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6300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1.0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0.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6300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0.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0.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9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6.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9.6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5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8.2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4.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6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19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2.3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3.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8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8.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3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4.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5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8.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7.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4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3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.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4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.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6.7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7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0.4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6.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8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2.6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7.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4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9.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5.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4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3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4.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7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6.5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3.9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7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6.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3.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60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3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2.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6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9.7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7.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4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7.8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2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5.7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5.4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7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3.6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.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7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2.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7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30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2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8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2.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9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2.3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40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2.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3.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01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0.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.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30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0.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.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4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9.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5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6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8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90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8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305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3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8.2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.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639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4.3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2.6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639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3.8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2.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639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2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1.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8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9.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20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0.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6.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14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2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6.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0.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30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3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8.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1.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2120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3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5.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18092201060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90030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4.8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2.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bottom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es New Roman" w:hAnsi="宋体;es New Roman" w:cs="宋体;es New Roman"/>
          <w:sz w:val="32"/>
          <w:szCs w:val="32"/>
          <w:shd w:fill="FFFFFF" w:val="clear"/>
        </w:rPr>
      </w:pPr>
      <w:r>
        <w:rPr>
          <w:rFonts w:cs="宋体;es New Roman" w:ascii="宋体;es New Roman" w:hAnsi="宋体;es New Roman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4:45:00Z</dcterms:created>
  <dc:creator>Microsoft</dc:creator>
  <dc:description/>
  <cp:keywords/>
  <dc:language>en-US</dc:language>
  <cp:lastModifiedBy>Microsoft</cp:lastModifiedBy>
  <dcterms:modified xsi:type="dcterms:W3CDTF">2018-10-19T04:45:00Z</dcterms:modified>
  <cp:revision>1</cp:revision>
  <dc:subject/>
  <dc:title>附件1：2018年绵阳市市属事业单位公开招聘工作人员进入资格复审人员名单</dc:title>
</cp:coreProperties>
</file>