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       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江油市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下半年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公开招聘教师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 xml:space="preserve">      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cp:keywords/>
  <dc:language>en-US</dc:language>
  <cp:lastModifiedBy>leno11111</cp:lastModifiedBy>
  <dcterms:modified xsi:type="dcterms:W3CDTF">2018-10-17T09:14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