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崇州市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“‘蓉漂’人才荟”赴高校公开考核招聘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事业单位工作人员报名表</w:t>
      </w:r>
    </w:p>
    <w:p>
      <w:pPr>
        <w:pStyle w:val="Normal"/>
        <w:spacing w:before="312" w:after="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9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省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市（州）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区（市）县</w:t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1677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以上所填内容不含虚假成分，谨此确认。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报考者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>
          <w:b/>
          <w:color w:val="000000"/>
          <w:sz w:val="30"/>
        </w:rPr>
        <w:t>填表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本表应如实填写，否则取消应聘资格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本表用蓝、黑墨水钢笔、签字笔或圆珠笔填写，书写要正规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考生类别：在职人员、非在职人员、应届毕业生等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本表经所报单位资格审查、盖章后交报名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35:00Z</dcterms:created>
  <dc:creator>Administrator</dc:creator>
  <dc:description/>
  <dc:language>en-US</dc:language>
  <cp:lastModifiedBy>Administrator</cp:lastModifiedBy>
  <dcterms:modified xsi:type="dcterms:W3CDTF">2018-10-11T06:2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