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</w:rPr>
        <w:t>7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专业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寸彩色照片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应届毕业生         □其  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8-10-23T12:39:20Z</dcterms:modified>
  <cp:revision>3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