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一：</w:t>
      </w:r>
    </w:p>
    <w:p>
      <w:pPr>
        <w:pStyle w:val="Normal"/>
        <w:spacing w:lineRule="exact" w:line="540" w:before="0" w:after="2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四川省广安市武胜县考核招聘</w:t>
      </w:r>
      <w:r>
        <w:rPr>
          <w:rFonts w:eastAsia="方正小标宋简体" w:cs="黑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黑体" w:eastAsia="方正小标宋简体"/>
          <w:sz w:val="36"/>
          <w:szCs w:val="36"/>
        </w:rPr>
        <w:t>年应届毕业教育类研究生职位表</w:t>
      </w:r>
    </w:p>
    <w:tbl>
      <w:tblPr>
        <w:tblW w:w="1473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28"/>
        <w:gridCol w:w="833"/>
        <w:gridCol w:w="728"/>
        <w:gridCol w:w="728"/>
        <w:gridCol w:w="728"/>
        <w:gridCol w:w="833"/>
        <w:gridCol w:w="478"/>
        <w:gridCol w:w="1315"/>
        <w:gridCol w:w="833"/>
        <w:gridCol w:w="833"/>
        <w:gridCol w:w="1040"/>
        <w:gridCol w:w="833"/>
        <w:gridCol w:w="1768"/>
        <w:gridCol w:w="1482"/>
        <w:gridCol w:w="833"/>
      </w:tblGrid>
      <w:tr>
        <w:trPr>
          <w:tblHeader w:val="true"/>
          <w:trHeight w:val="60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经费渠道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类别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名额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范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对象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岗位资格条件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单位咨询电话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6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业  资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武胜中学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定额补助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专业技术岗位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语文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018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年应届毕业生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不限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日制普通高校研究生毕业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硕士及以上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周岁以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学科教学（语文）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教师资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汉语言文学专业师范类本科毕业（学士学位）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0826-62293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定额补助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专业技术岗位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数学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018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年应届毕业生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不限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日制普通高校研究生毕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硕士及以上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周岁以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学科教学（数学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教师资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数学与应用数学专业师范类本科毕业（学士学位）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0826-62293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定额补助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专业技术岗位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英语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018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年应届毕业生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不限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日制普通高校研究生毕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硕士及以上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周岁以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学科教学（英语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教师资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英语专业师范类本科毕业（学士学位）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0826-62293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　</w:t>
            </w:r>
          </w:p>
        </w:tc>
      </w:tr>
      <w:tr>
        <w:trPr>
          <w:trHeight w:val="8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定额补助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专业技术岗位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生物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018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年应届毕业生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不限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日制普通高校研究生毕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硕士及以上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周岁以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学科教学（生物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教师资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生物学专业师范类本科毕业（学士学位）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0826-62293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定额补助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专业技术岗位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政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018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年应届毕业生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不限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日制普通高校研究生毕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硕士及以上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周岁以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学科教学（思政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教师资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思想政治教育专业师范类本科毕业（学士学位）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0826-62293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　</w:t>
            </w:r>
          </w:p>
        </w:tc>
      </w:tr>
      <w:tr>
        <w:trPr>
          <w:trHeight w:val="8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定额补助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专业技术岗位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历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2018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年应届毕业生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不限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全日制普通高校研究生毕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硕士及以上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35</w:t>
            </w:r>
            <w:r>
              <w:rPr>
                <w:rFonts w:ascii="楷体_GB2312" w:hAnsi="楷体_GB2312" w:cs="宋体" w:eastAsia="楷体_GB2312"/>
                <w:kern w:val="0"/>
                <w:sz w:val="20"/>
              </w:rPr>
              <w:t>周岁以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学科教学（历史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高中教师资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kern w:val="0"/>
                <w:sz w:val="20"/>
              </w:rPr>
              <w:t>历史学专业师范类本科毕业（学士学位）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  <w:t>0826-62293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 w:val="20"/>
              </w:rPr>
            </w:pPr>
            <w:r>
              <w:rPr>
                <w:rFonts w:eastAsia="楷体_GB2312" w:cs="宋体" w:ascii="楷体_GB2312" w:hAnsi="楷体_GB2312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默墨☂莫陌</cp:lastModifiedBy>
  <dcterms:modified xsi:type="dcterms:W3CDTF">2018-10-30T08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