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bidi="ar"/>
        </w:rPr>
        <w:t>2018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年广安市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 w:bidi="ar"/>
        </w:rPr>
        <w:t>前锋区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考核招聘基层卫生专业技术人员职位表</w:t>
      </w:r>
    </w:p>
    <w:tbl>
      <w:tblPr>
        <w:tblW w:w="132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8"/>
        <w:gridCol w:w="1128"/>
        <w:gridCol w:w="921"/>
        <w:gridCol w:w="921"/>
        <w:gridCol w:w="921"/>
        <w:gridCol w:w="921"/>
        <w:gridCol w:w="1120"/>
        <w:gridCol w:w="993"/>
        <w:gridCol w:w="4269"/>
        <w:gridCol w:w="880"/>
      </w:tblGrid>
      <w:tr>
        <w:trPr>
          <w:trHeight w:val="6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eastAsia="zh-CN" w:bidi="ar"/>
              </w:rPr>
              <w:t>岗位编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招聘单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主管部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经费渠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岗位类别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岗位名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招聘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招聘名额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招聘岗位资格条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6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1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代市中心卫生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前锋区卫计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财政全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技岗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临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临床医学、麻醉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普通高校专科及以上学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6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1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代市中心卫生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前锋区卫计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财政全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技岗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医学影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临床医学、医学影像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普通高校专科及以上学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18"/>
                <w:lang w:bidi="ar"/>
              </w:rPr>
            </w:r>
          </w:p>
        </w:tc>
      </w:tr>
      <w:tr>
        <w:trPr>
          <w:trHeight w:val="6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1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代市中心卫生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前锋区卫计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财政全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技岗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中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中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学、中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、中西医结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普通高校专科及以上学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18"/>
                <w:lang w:bidi="ar"/>
              </w:rPr>
            </w:r>
          </w:p>
        </w:tc>
      </w:tr>
      <w:tr>
        <w:trPr>
          <w:trHeight w:val="6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1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代市中心卫生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前锋区卫计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财政全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技岗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护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护理学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护理、助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普通高校专科及以上学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18"/>
                <w:lang w:bidi="ar"/>
              </w:rPr>
            </w:r>
          </w:p>
        </w:tc>
      </w:tr>
      <w:tr>
        <w:trPr>
          <w:trHeight w:val="6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1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代市中心卫生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前锋区卫计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财政全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技岗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检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卫生检验、医学检验、医学检验技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普通高校专科及以上学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18"/>
                <w:lang w:bidi="ar"/>
              </w:rPr>
            </w:r>
          </w:p>
        </w:tc>
      </w:tr>
      <w:tr>
        <w:trPr>
          <w:trHeight w:val="6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1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代市中心卫生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前锋区卫计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财政全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技岗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医学生物技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医学生物技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普通高校专科及以上学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18"/>
                <w:lang w:bidi="ar"/>
              </w:rPr>
            </w:r>
          </w:p>
        </w:tc>
      </w:tr>
      <w:tr>
        <w:trPr>
          <w:trHeight w:val="62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1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前锋中心卫生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前锋区卫计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财政全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技岗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临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临床医学、放射医学、儿科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普通高校专科及以上学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18"/>
                <w:lang w:bidi="ar"/>
              </w:rPr>
            </w:r>
          </w:p>
        </w:tc>
      </w:tr>
      <w:tr>
        <w:trPr>
          <w:trHeight w:val="80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1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前锋中心卫生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前锋区卫计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财政全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技岗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中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中医学、中医、针灸推拿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普通高校专科及以上学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1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前锋中心卫生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前锋区卫计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财政全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技岗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口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口腔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普通高校专科及以上学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观阁中心卫生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前锋区卫计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财政全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技岗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临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临床医学、麻醉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普通高校专科及以上学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1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观阁中心卫生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前锋区卫计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财政全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技岗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中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中医学、中医、中医骨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普通高校专科及以上学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80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1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观阁中心卫生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前锋区卫计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财政全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技岗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口腔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口腔医学、口腔医学技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普通高校专科及以上学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80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1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观阁中心卫生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前锋区卫计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财政全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技岗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检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卫生检验、医学检验、医学检验技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普通高校专科及以上学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80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1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观阁中心卫生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前锋区卫计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财政全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技岗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护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护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学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普通高校专科及以上学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80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1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观塘中心卫生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前锋区卫计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财政全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技岗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临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临床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普通高校专科及以上学历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具有执业助理医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以上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资格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年龄可放宽至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岁</w:t>
            </w:r>
          </w:p>
        </w:tc>
      </w:tr>
      <w:tr>
        <w:trPr>
          <w:trHeight w:val="80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1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虎城镇卫生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前锋区卫计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财政全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技岗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护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护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学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普通高校专科及以上学历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具有护士资格证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1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小井乡卫生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前锋区卫计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财政全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技岗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护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护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学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普通高校专科及以上学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取得护士资格证的学历放宽至专科</w:t>
            </w:r>
          </w:p>
        </w:tc>
      </w:tr>
      <w:tr>
        <w:trPr>
          <w:trHeight w:val="80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1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龙滩镇卫生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前锋区卫计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财政全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技岗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护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护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学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普通高校专科及以上学历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具有护士资格证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80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1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广兴镇卫生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前锋区卫计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财政全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技岗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临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临床医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科及以上学历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具有执业助理医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以上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资格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年龄可放宽至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岁</w:t>
            </w:r>
          </w:p>
        </w:tc>
      </w:tr>
      <w:tr>
        <w:trPr>
          <w:trHeight w:val="80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广兴镇卫生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前锋区卫计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财政全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专技岗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护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护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学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普通高校专科及以上学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取得护士资格证的学历放宽至专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5:43:00Z</dcterms:created>
  <dc:creator>lion</dc:creator>
  <dc:description/>
  <dc:language>en-US</dc:language>
  <cp:lastModifiedBy>lion</cp:lastModifiedBy>
  <dcterms:modified xsi:type="dcterms:W3CDTF">2018-11-02T05:43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