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en-US"/>
        </w:rPr>
        <w:t>附件</w:t>
      </w:r>
      <w:r>
        <w:rPr>
          <w:rFonts w:eastAsia="黑体" w:cs="Times New Roman"/>
          <w:bCs/>
          <w:sz w:val="32"/>
          <w:szCs w:val="32"/>
          <w:lang w:val="en-US" w:eastAsia="en-US"/>
        </w:rPr>
        <w:t>1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Cs/>
          <w:sz w:val="42"/>
          <w:szCs w:val="42"/>
          <w:lang w:val="en-US" w:eastAsia="en-US"/>
        </w:rPr>
      </w:pPr>
      <w:r>
        <w:rPr>
          <w:rFonts w:ascii="Times New Roman" w:hAnsi="Times New Roman" w:cs="Times New Roman" w:eastAsia="方正小标宋简体"/>
          <w:bCs/>
          <w:sz w:val="42"/>
          <w:szCs w:val="42"/>
          <w:lang w:val="en-US" w:eastAsia="en-US"/>
        </w:rPr>
        <w:t>成都市蒲江县北大附属实验</w:t>
      </w:r>
      <w:r>
        <w:rPr>
          <w:rFonts w:ascii="Times New Roman" w:hAnsi="Times New Roman" w:cs="Times New Roman" w:eastAsia="方正小标宋简体"/>
          <w:bCs/>
          <w:sz w:val="42"/>
          <w:szCs w:val="42"/>
          <w:lang w:val="en-US" w:eastAsia="en-US"/>
        </w:rPr>
        <w:t>学校</w:t>
      </w:r>
      <w:r>
        <w:rPr>
          <w:rFonts w:eastAsia="方正小标宋简体" w:cs="Times New Roman"/>
          <w:bCs/>
          <w:sz w:val="42"/>
          <w:szCs w:val="42"/>
          <w:lang w:val="en-US" w:eastAsia="en-US"/>
        </w:rPr>
        <w:t>2018</w:t>
      </w:r>
      <w:r>
        <w:rPr>
          <w:rFonts w:ascii="Times New Roman" w:hAnsi="Times New Roman" w:cs="Times New Roman" w:eastAsia="方正小标宋简体"/>
          <w:bCs/>
          <w:sz w:val="42"/>
          <w:szCs w:val="42"/>
          <w:lang w:val="en-US" w:eastAsia="en-US"/>
        </w:rPr>
        <w:t>年下半年面向</w:t>
      </w:r>
      <w:r>
        <w:rPr>
          <w:rFonts w:ascii="Times New Roman" w:hAnsi="Times New Roman" w:cs="Times New Roman" w:eastAsia="方正小标宋简体"/>
          <w:bCs/>
          <w:sz w:val="42"/>
          <w:szCs w:val="42"/>
          <w:lang w:val="en-US" w:eastAsia="en-US"/>
        </w:rPr>
        <w:t>全国</w:t>
      </w:r>
      <w:r>
        <w:rPr>
          <w:rFonts w:ascii="Times New Roman" w:hAnsi="Times New Roman" w:cs="Times New Roman" w:eastAsia="方正小标宋简体"/>
          <w:bCs/>
          <w:sz w:val="42"/>
          <w:szCs w:val="42"/>
          <w:lang w:val="en-US" w:eastAsia="en-US"/>
        </w:rPr>
        <w:t>招聘教职工岗位表</w:t>
      </w:r>
    </w:p>
    <w:tbl>
      <w:tblPr>
        <w:tblW w:w="14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05"/>
        <w:gridCol w:w="1020"/>
        <w:gridCol w:w="676"/>
        <w:gridCol w:w="5744"/>
        <w:gridCol w:w="937"/>
        <w:gridCol w:w="5108"/>
      </w:tblGrid>
      <w:tr>
        <w:trPr>
          <w:trHeight w:val="4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  <w:lang w:eastAsia="zh-CN"/>
              </w:rPr>
              <w:t>类别</w:t>
            </w:r>
          </w:p>
        </w:tc>
        <w:tc>
          <w:tcPr>
            <w:tcW w:w="14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应聘资格条件</w:t>
            </w:r>
          </w:p>
        </w:tc>
      </w:tr>
      <w:tr>
        <w:trPr>
          <w:trHeight w:val="600" w:hRule="atLeast"/>
        </w:trPr>
        <w:tc>
          <w:tcPr>
            <w:tcW w:w="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  <w:t>小学教师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招聘岗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岗位类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招聘人数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专业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  <w:lang w:eastAsia="zh-CN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中国语言文学类，学科教学（语文），小学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教育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中国语言文学类，学科教学（语文），小学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教育学原理，课程与教学论，教育史，比较教育学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甲等及以上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功底深厚，上课生动活泼，有丰富的班主任经验。</w:t>
            </w:r>
          </w:p>
        </w:tc>
      </w:tr>
      <w:tr>
        <w:trPr>
          <w:trHeight w:val="112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数学类，小学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学科教学（数学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数学类，小学教育（数学），学科教学（数学）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</w:tc>
      </w:tr>
      <w:tr>
        <w:trPr>
          <w:trHeight w:val="112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英语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英语语言文学，课程与教学论（英语），学科教学（英语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英语口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英语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及以上。</w:t>
            </w:r>
          </w:p>
        </w:tc>
      </w:tr>
      <w:tr>
        <w:trPr>
          <w:trHeight w:val="1155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本科：音乐与舞蹈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音乐学，音乐，课程与教学论（音乐），学科教学（音乐）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体育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体育学，体育，课程与教学论（体育），学科教学（体育）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持游泳教练证者和救生员证。</w:t>
            </w:r>
          </w:p>
        </w:tc>
      </w:tr>
      <w:tr>
        <w:trPr>
          <w:trHeight w:val="112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美术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美术学，美术，课程与教学论（美术），学科教学（美术）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。</w:t>
            </w:r>
          </w:p>
        </w:tc>
      </w:tr>
      <w:tr>
        <w:trPr>
          <w:trHeight w:val="940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科学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不限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不限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舞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舞蹈专业（含应届生）、幼师专业具有舞蹈特长的从业者、舞蹈工作者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舞蹈学、舞蹈表演、舞蹈编导等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一年以上少儿舞蹈教学经验者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备编创能力者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教师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中国语言文学类，教育学，学科教学（语文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中国语言文学类，学科教学（语文），教育学原理，课程与教学论，教育史，比较教育学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语文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甲等及以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数学与应用数学、教育学（数学方向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乙等及以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英语语言文学、外国语言学及应用语言学、学科教学（英语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英语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生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生物科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生物学类、学科教学（生物）、课程与教学论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政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治学类、学科教学（思政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地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地理科学类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地理学类、学科教学（地理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音乐表演，音乐学，作曲与作曲技术理论、学科教学（音乐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音乐学、学科教学（音乐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体育教育，运动训练，学科教学（体育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体育教育训练学，学科教学（体育），体育教学，运动训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82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美术学类，学科教学（美术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美术学，美术，学科教学（美术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初中信息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计算机科学与技术、教育技术学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教育技术学、计算机科学与技术类；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教师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中国语言文学类，学科教学（语文），教育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中国语言文学类，学科教学（语文），教育学原理，课程与教学论，教育史，比较教育学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甲等及以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数学类，学科教学（数学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数学类，学科教学（数学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：英语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：英语语言文学，课程与教学论（英语），学科教学（英语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英语口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乙等及以上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丰富的班主任经验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英语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物理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物理学类、学科教学（物理）；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化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化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化学类、学科教学（化学）；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生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生物科学类；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生物学类、学科教学（生物）、课程与教学论；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政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治学类、学科教学（思政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学及以上学段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乙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历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历史学门类，学科教学（历史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历史学门类，学科教学（历史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地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地理科学类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地理学类、学科教学（地理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音乐表演，音乐学，作曲与作曲技术理论，学科教学（音乐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音乐学，音乐，学科教学（音乐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体育教育，运动训练，学科教学（体育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体育教育训练学，学科教学（体育），体育教学，运动训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：美术学类，学科教学（美术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生：美术学，美术，学科教学（美术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毕业班授课经验、业绩突出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信息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科：计算机类，教育技术学，现代教育技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：计算机科学与技术类，教育技术学，现代教育技术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及以上学段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话二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及以上。</w:t>
            </w:r>
          </w:p>
        </w:tc>
      </w:tr>
      <w:tr>
        <w:trPr>
          <w:trHeight w:val="55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心理教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心理学、教育学或师范类相关专业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接受过相关专业课程培训，持心理咨询师证优先；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行政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行政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国语言文学类、行政管理、文秘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男女不限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内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身高：男不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70cm,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女不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3cm.)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内取得教师资格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负责学校文书的起草、收发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协助上级领导处理会议或者活动的准备工作，撰写会议纪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维护微信公众平台等其他办公室工作。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事专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不限，人力资源管理、企业管理、档案管理专业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专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男女不限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内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内取得教师资格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协助学校人事工作并负责学校人事档案的管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协助完成学校人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HR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、薪酬、员工培训及激励流程模块等</w:t>
            </w:r>
          </w:p>
        </w:tc>
      </w:tr>
      <w:tr>
        <w:trPr>
          <w:trHeight w:val="90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教师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活教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不限，管理类专业或类似工作经验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专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备教师资格证者优先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负责生活教师的管理。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助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不限，管理类专业或类似工作经验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专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1954" w:leader="none"/>
              </w:tabs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备教师资格证优先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ab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1954" w:leader="none"/>
              </w:tabs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普通话二级乙等以上优先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1954" w:leader="none"/>
              </w:tabs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承担学生班导或辅导员的任务，深入做好学生思想政治工作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与任课教师密切配合，做好教学准备工作。经常与学生联系，了解学生的思想、学习、生活状况，做好沟通教与学的工作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负责学生生活管理。</w:t>
            </w:r>
          </w:p>
        </w:tc>
      </w:tr>
      <w:tr>
        <w:trPr>
          <w:trHeight w:val="27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总务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厨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厨师工作经验者优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身体健康、吃苦耐劳，胜任学校各种伙房工作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-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，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以上厨师工作经验，持健康证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懂食品、食材营养的搭配，熟悉食品生产加工过程，熟知各种菜点的制作程序和风味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中餐食品准备、制作的知识，特别是原料的各个部位综合性的食品制作知识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熟悉《食品安全法》及相关法律、</w:t>
            </w:r>
            <w:hyperlink r:id="rId2" w:tgtFrame="http://www.fdcew.com/Article/renshi/_blank">
              <w:r>
                <w:rPr>
                  <w:rStyle w:val="InternetLink"/>
                  <w:rFonts w:ascii="宋体" w:hAnsi="宋体" w:cs="宋体"/>
                  <w:kern w:val="0"/>
                  <w:sz w:val="18"/>
                  <w:szCs w:val="18"/>
                  <w:lang w:val="en-US" w:eastAsia="zh-CN"/>
                </w:rPr>
                <w:t>法规</w:t>
              </w:r>
            </w:hyperlink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白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面点师工作经验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岁以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持健康证。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以上白案经验，能吃苦耐劳、为人和善、顾全大局，有任劳任怨的精神；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有良好的卫生和营养意识，身体健康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菜基本功好；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了解和熟悉食品材料的产地、规格、质量、一般进货价。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厨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及以上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岁以下，持健康证。身体健康，男女不限，踏实肯干，做事认真负责；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从领导管理，为人友好和善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餐饮库管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限，有类似库管经验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以内，负责食堂各餐具、杯具、用具等资产的登记造册、保管、发放、补充、盘点等工作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了解学校食堂服务的规格和程序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领导安排的其他工作等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食堂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受过系统的餐饮管理培训，有多年以上的食堂管理经历；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具有丰富餐饮服务、成本控制、烹饪技术、设施设备维护、市场营销、食品营养卫生等餐饮专业知识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具有较强的组织管理能力，能科学地制定各项餐饮计划，有效地控制餐饮成本，合理地安排工作，能督导各种餐饮服务规范和菜肴质量标准的执行，具有较强的口头表达能力和撰写业务报告的能力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负责食堂人员的调配、工作安排、考勤、考核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专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负责食堂的人员、饭菜等管理，学校各部门饮食</w:t>
            </w:r>
            <w:hyperlink r:id="rId3" w:tgtFrame="http://www.jmbbs.com/_blank">
              <w:r>
                <w:rPr>
                  <w:rStyle w:val="InternetLink"/>
                  <w:rFonts w:ascii="宋体" w:hAnsi="宋体" w:cs="宋体"/>
                  <w:kern w:val="0"/>
                  <w:sz w:val="18"/>
                  <w:szCs w:val="18"/>
                  <w:lang w:val="en-US" w:eastAsia="zh-CN"/>
                </w:rPr>
                <w:t>计划</w:t>
              </w:r>
            </w:hyperlink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的落实，服务人员行为规范、工作规范，饭菜质量及花色品种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卫生、环境卫生及个人卫生，服务质量及服务项目，成本核算及价格管理等进行监督检查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负责本食堂的全面工作，服从上级领导并完成领导交代的其他任务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以内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后勤资产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不限，有库管、仓储管理经验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专及以上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内，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以上相关管理经验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严格按照食品卫生相关规定对原料进行验收、登记、保管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好原料出入库和台账登记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后勤办公室文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不限，有汉语言文学、行政管理、工商管理、企业管理等专业者优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传达上级部门的信息，与学生膳委会沟通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起草文件、报告、总结、计划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负责文件的收发、传阅、管理和归档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男女不限，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内，有一年以上工作经验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绿化保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好校园公共区域及内部区域的清洁卫生工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龄要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以内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校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男性，身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70c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以上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以内，退伍军人或有保安经验者优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眼色、动察力强，有较强的处理突发事件的能力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遵守学校规定，服从管理，两班倒；</w:t>
            </w:r>
          </w:p>
        </w:tc>
      </w:tr>
      <w:tr>
        <w:trPr>
          <w:trHeight w:val="225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电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持电工证，要求工作经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及以上学历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常设备巡视检查，及时发现及时处理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对物业公共设施设备（包括机电、消防、供电等设备）的安装、运行、保养、维修工作，做好维修记录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好各项目施工的维修工作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学校提供水电维修及其他相关的维修服务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上级临时安排的其他工作；</w:t>
            </w:r>
          </w:p>
        </w:tc>
      </w:tr>
      <w:tr>
        <w:trPr>
          <w:trHeight w:val="62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服务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岁以内，女性，持健康证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品行端正，能吃苦耐劳；</w:t>
            </w:r>
          </w:p>
        </w:tc>
      </w:tr>
      <w:tr>
        <w:trPr>
          <w:trHeight w:val="6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Cs/>
          <w:sz w:val="18"/>
          <w:szCs w:val="18"/>
        </w:rPr>
      </w:pPr>
      <w:r>
        <w:rPr>
          <w:rFonts w:eastAsia="宋体" w:cs="宋体" w:ascii="宋体" w:hAnsi="宋体"/>
          <w:bCs/>
          <w:sz w:val="18"/>
          <w:szCs w:val="18"/>
        </w:rPr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Cs/>
          <w:sz w:val="18"/>
          <w:szCs w:val="18"/>
        </w:rPr>
      </w:pPr>
      <w:r>
        <w:rPr>
          <w:rFonts w:eastAsia="宋体" w:cs="宋体" w:ascii="宋体" w:hAnsi="宋体"/>
          <w:bCs/>
          <w:sz w:val="18"/>
          <w:szCs w:val="18"/>
        </w:rPr>
      </w:r>
    </w:p>
    <w:p>
      <w:pPr>
        <w:pStyle w:val="Normal"/>
        <w:spacing w:lineRule="exact" w:line="580"/>
        <w:rPr>
          <w:rFonts w:ascii="宋体" w:hAnsi="宋体" w:eastAsia="宋体" w:cs="宋体"/>
          <w:bCs/>
          <w:kern w:val="0"/>
          <w:sz w:val="18"/>
          <w:szCs w:val="18"/>
        </w:rPr>
      </w:pPr>
      <w:r>
        <w:rPr>
          <w:rFonts w:eastAsia="宋体" w:cs="宋体" w:ascii="宋体" w:hAnsi="宋体"/>
          <w:bCs/>
          <w:kern w:val="0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531" w:right="1531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30"/>
      <w:szCs w:val="24"/>
    </w:rPr>
  </w:style>
  <w:style w:type="character" w:styleId="Leaidx">
    <w:name w:val="leaidx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8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30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cew.com/fgwk/Index.html" TargetMode="External"/><Relationship Id="rId3" Type="http://schemas.openxmlformats.org/officeDocument/2006/relationships/hyperlink" Target="http://www.fdcew.com/gw/List_20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08:00Z</dcterms:created>
  <dc:creator>hp001</dc:creator>
  <dc:description/>
  <dc:language>en-US</dc:language>
  <cp:lastModifiedBy>鱼儿飞</cp:lastModifiedBy>
  <cp:lastPrinted>2018-08-01T11:13:00Z</cp:lastPrinted>
  <dcterms:modified xsi:type="dcterms:W3CDTF">2018-11-02T13:2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