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内江师范学院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届毕业生专业统计表</w:t>
      </w:r>
    </w:p>
    <w:p>
      <w:pPr>
        <w:pStyle w:val="Normal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35"/>
        <w:gridCol w:w="1620"/>
        <w:gridCol w:w="1825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人数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理与资源科学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理科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测绘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文地理与城乡规划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范长江新闻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播音与主持艺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播电视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学化工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化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源循环科学与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联网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科学与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软件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系统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应用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木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造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造价专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科学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心理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等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学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前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与管理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商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7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济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商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商务专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场营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命科学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物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物科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产养殖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与信息科学学院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融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学与应用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2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与计算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学院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体育指导与管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舞蹈表演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体育舞蹈方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国语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翻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汉语言文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秘（两年制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与电子信息工程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息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物理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乐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舞蹈表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乐表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音乐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大千美术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设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动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设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美术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9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视觉传达设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艺术设计专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与公共管理学院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6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史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政治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1</w:t>
            </w:r>
          </w:p>
        </w:tc>
      </w:tr>
      <w:tr>
        <w:trPr>
          <w:trHeight w:val="591" w:hRule="atLeast"/>
        </w:trPr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计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396</w:t>
            </w:r>
          </w:p>
        </w:tc>
      </w:tr>
    </w:tbl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0"/>
        <w:rPr>
          <w:rFonts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kern w:val="0"/>
          <w:sz w:val="24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53:00Z</dcterms:created>
  <dc:creator>Administrator</dc:creator>
  <dc:description/>
  <cp:keywords/>
  <dc:language>en-US</dc:language>
  <cp:lastModifiedBy>admin</cp:lastModifiedBy>
  <dcterms:modified xsi:type="dcterms:W3CDTF">2018-11-02T07:11:00Z</dcterms:modified>
  <cp:revision>10</cp:revision>
  <dc:subject/>
  <dc:title/>
</cp:coreProperties>
</file>