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  <w:r>
        <w:rPr/>
        <w:t>、招聘岗位、专业条件</w:t>
      </w:r>
    </w:p>
    <w:tbl>
      <w:tblPr>
        <w:tblW w:w="10346" w:type="dxa"/>
        <w:jc w:val="left"/>
        <w:tblInd w:w="-7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1545"/>
        <w:gridCol w:w="1271"/>
        <w:gridCol w:w="1807"/>
        <w:gridCol w:w="4494"/>
      </w:tblGrid>
      <w:tr>
        <w:trPr>
          <w:trHeight w:val="3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科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岗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招聘人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学历学位及其他要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神经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神经电生理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血液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血液内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感染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传染病学、感染病学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老年病科（全科医学科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学、老年医学、全科医学、内科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呼吸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呼吸内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消化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消化内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内镜介入治疗为主，男性优先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分泌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内分泌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93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分泌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风湿免疫学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肾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肾脏病学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心血管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内科学（心血管内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有介入治疗经验、男性优先。</w:t>
            </w:r>
          </w:p>
        </w:tc>
      </w:tr>
      <w:tr>
        <w:trPr>
          <w:trHeight w:val="60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肿瘤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肿瘤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肿瘤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疗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技术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限男性。</w:t>
            </w:r>
          </w:p>
        </w:tc>
      </w:tr>
      <w:tr>
        <w:trPr>
          <w:trHeight w:val="6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肿瘤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物理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物理、医学物理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限男性。</w:t>
            </w:r>
          </w:p>
        </w:tc>
      </w:tr>
      <w:tr>
        <w:trPr>
          <w:trHeight w:val="30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胃肠外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（胃肠外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骨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（骨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大学英语六级及以上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骨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技术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甲状腺、乳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甲乳外科方向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肝胆外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肝胆外科方向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血管外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血管外科方向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重症医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重症医学、内科学、外科学、急诊医学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心胸外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（心脏外科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烧伤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外科学（烧伤整形方向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麻醉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麻醉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麻醉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</w:t>
            </w:r>
          </w:p>
        </w:tc>
      </w:tr>
      <w:tr>
        <w:trPr>
          <w:trHeight w:val="5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眼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眼科学（眼底病方向优先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妇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妇产科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63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bottom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产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妇产科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60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儿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儿科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临床。</w:t>
            </w:r>
          </w:p>
        </w:tc>
      </w:tr>
      <w:tr>
        <w:trPr>
          <w:trHeight w:val="12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急诊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急诊医学、临床医学、内科学、外科学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，完成规培；或取得医师资格证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年以上、在二级甲等医院以上医院连续工作经历。类别临床。特殊岗位，男性优先。</w:t>
            </w:r>
          </w:p>
        </w:tc>
      </w:tr>
      <w:tr>
        <w:trPr>
          <w:trHeight w:val="10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心理咨询门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学、精神医学、精神病与精神卫生学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取得医师资格证，类别临床。取得心理咨询师证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口腔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口腔医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类别口腔。颌面外科方向优先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超声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超声诊断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学、影像医学与核医学、临床医学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已完成规陪（超声医学）、硕士研究生或者临床医学研究生。执业类别为医学影像和放射治疗专业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输血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检验、医学检验技术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具备检验资格证及输血培训上岗证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病理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病理诊断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学、病理学与病理生理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核医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学、影像医学与核医学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取得执业医师证，执业类别为医学影像和放射治疗专业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核医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技术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（有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ECT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上岗证优先）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诊断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学、影像医学与核医学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执业类别临床，范围医学影像和放射治疗专业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介入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学、影像医学与核医学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完成规培。取得医师资格证，执业类别临床、范围医学影像和放射治疗专业。</w:t>
            </w:r>
          </w:p>
        </w:tc>
      </w:tr>
      <w:tr>
        <w:trPr>
          <w:trHeight w:val="4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放射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医学影像技术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健康管理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眼耳鼻喉科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临床医学、眼科学、耳鼻咽喉科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取得医师资格证。执业类别临床，范围眼耳鼻喉科。取得主治及以上职称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健康管理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口腔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口腔医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取得医师资格证，执业类别：口腔。取得主治及以上职称。</w:t>
            </w:r>
          </w:p>
        </w:tc>
      </w:tr>
      <w:tr>
        <w:trPr>
          <w:trHeight w:val="9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营养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营养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营养与食品卫生学、临床医学、预防医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参加相关专业规培、或有三级医院营养科工作经验者优先；持有相关职称资格证优先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中医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中医门诊医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中西医结合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，取得医师资格证，执业类别中医类，范围中西医结合。</w:t>
            </w:r>
          </w:p>
        </w:tc>
      </w:tr>
      <w:tr>
        <w:trPr>
          <w:trHeight w:val="4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中医康复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康复技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中医康复类相关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大专及以上学历。有工作经验者优先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设备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工程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生物医学工程、机械工程、机械电子工程、机械设计制造及其自动化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，学士及以上学位。限男性。</w:t>
            </w:r>
          </w:p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3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运营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工作人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财务管理、公共事业管理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要求有三级甲等综合医院从事相关工作经历不少于二年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护理人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护理学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硕士研究生及以上学历、硕士研究生及以上学位。取得护师资格证。</w:t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总务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工程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机械电子工程、机械制造及其自动化等相关专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bidi="ar"/>
              </w:rPr>
              <w:t>全日制本科及以上学历、学士及以上学位。取得机电工程师、或电气工程师资格。</w:t>
            </w:r>
          </w:p>
        </w:tc>
      </w:tr>
      <w:tr>
        <w:trPr>
          <w:trHeight w:val="43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  <w:lang w:bidi="ar"/>
              </w:rPr>
              <w:t>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备注：如临床专业根据条件要求在研究生学历未选到适宜人员，可在全日制本科学历且完成相应专业规培人员中择优录用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附件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 xml:space="preserve">2   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眉山市人民医院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届毕业生双选会招聘报名登记表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sz w:val="32"/>
          <w:szCs w:val="32"/>
          <w:shd w:fill="FFFFFF" w:val="clear"/>
        </w:rPr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11"/>
        <w:gridCol w:w="13"/>
        <w:gridCol w:w="1265"/>
        <w:gridCol w:w="1093"/>
        <w:gridCol w:w="1083"/>
        <w:gridCol w:w="1262"/>
        <w:gridCol w:w="1080"/>
        <w:gridCol w:w="1084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面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身份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应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岗位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电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邮箱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毕业学校、时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全日制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非全日制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身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状况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婚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状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生育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参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现在工作单位名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是否规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职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现在工作状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编制内职工  □编制外职工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待业        □在校未毕业</w:t>
            </w:r>
          </w:p>
        </w:tc>
      </w:tr>
      <w:tr>
        <w:trPr>
          <w:trHeight w:val="2782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个人学习、工作简历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奖惩情况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签名确认：</w:t>
      </w:r>
    </w:p>
    <w:p>
      <w:pPr>
        <w:pStyle w:val="Normal"/>
        <w:widowControl/>
        <w:spacing w:lineRule="exact" w:line="60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时间：     年     月     日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02:00Z</dcterms:created>
  <dc:creator>ms</dc:creator>
  <dc:description/>
  <cp:keywords/>
  <dc:language>en-US</dc:language>
  <cp:lastModifiedBy>陈 炯</cp:lastModifiedBy>
  <cp:lastPrinted>2018-11-05T16:49:00Z</cp:lastPrinted>
  <dcterms:modified xsi:type="dcterms:W3CDTF">2018-11-08T03:02:00Z</dcterms:modified>
  <cp:revision>2</cp:revision>
  <dc:subject/>
  <dc:title>附件1、招聘岗位、专业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