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516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片</w:t>
            </w:r>
          </w:p>
        </w:tc>
      </w:tr>
      <w:tr>
        <w:trPr>
          <w:trHeight w:val="494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right="420" w:hanging="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10"/>
              <w:ind w:right="420" w:hanging="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贺勇</cp:lastModifiedBy>
  <dcterms:modified xsi:type="dcterms:W3CDTF">2018-11-26T01:37:45Z</dcterms:modified>
  <cp:revision>1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