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苍溪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引进高层次紧缺人才专业目录及岗位信息表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3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）</w:t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060"/>
        <w:gridCol w:w="2988"/>
        <w:gridCol w:w="3725"/>
        <w:gridCol w:w="1282"/>
        <w:gridCol w:w="1045"/>
      </w:tblGrid>
      <w:tr>
        <w:trPr>
          <w:tblHeader w:val="true"/>
          <w:trHeight w:val="718" w:hRule="exact"/>
        </w:trPr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4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用人单位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历或职称要求</w:t>
            </w:r>
          </w:p>
        </w:tc>
        <w:tc>
          <w:tcPr>
            <w:tcW w:w="3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专业需求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需求人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人大常委会预算联网审查监督中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文秘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学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委宣传部（县新闻中心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言文字学、新闻学、文秘学及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委宣传部（县互联网信息办公室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与技术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言文字学、新闻学、文秘学及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委政法委（县法学会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言文字学、法律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委群工局（县领导信箱管理办公室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类、社会工作类、汉语言文学及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教科局（县科技和知识产权局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科学与工程、植物保护、农业昆虫与害虫防治、果树学及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民政局（县婚姻登记处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学类、汉语言文学、财务管理、会计及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财政局（县财政信息中心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言文字学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水务局（县河湖管理保护站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利工程类、水利水电工程及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市场监管局（县产品质量检验中心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、文秘类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市场监管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计量检定测试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源与动力类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商务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商务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统计局（县统计执法大队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遥感科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与技术、图形图像处理、数字媒体艺术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摄影测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与遥感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学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、管理学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国有资产监督管理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管理、工商管理类、经济学类、会计学及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政务服务中心（县公共资源交易服务中心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与技术、软件工程、计算机技术及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苍溪经济开发区信息服务中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类、公共管理类、环境科学与工程类、安全科学与工程类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国家现代农业示范区办公室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乡规划学类、风景园林学类、旅游管理类及相关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视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设计或数字媒体艺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疾病预防控制中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学本科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防医学、公共卫生、流行病学与卫生统计学、临床医学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学本科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卫生检验与检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学本科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医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人民医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或副高级专业技术职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再生医学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或副高级专业技术职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或副高级专业技术职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影像学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中医医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硕士研究生及以上或副高级专业技术职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、临床医学、中西医临床医学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atLeast" w:line="240"/>
      <w:ind w:left="420"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0:55Z</dcterms:created>
  <dc:creator>系统管理:管理员</dc:creator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