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人员需求统计表</w:t>
      </w:r>
    </w:p>
    <w:tbl>
      <w:tblPr>
        <w:tblW w:w="807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91"/>
        <w:gridCol w:w="840"/>
        <w:gridCol w:w="5244"/>
      </w:tblGrid>
      <w:tr>
        <w:trPr>
          <w:trHeight w:val="10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;微软雅黑" w:hAnsi="楷体_GB2312;微软雅黑" w:eastAsia="楷体_GB2312;微软雅黑" w:cs="黑体;SimHei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黑体;SimHei" w:eastAsia="楷体_GB2312;微软雅黑"/>
                <w:b/>
                <w:sz w:val="28"/>
                <w:szCs w:val="28"/>
              </w:rPr>
              <w:t>序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黑体;SimHei"/>
                <w:sz w:val="32"/>
                <w:szCs w:val="32"/>
              </w:rPr>
            </w:pPr>
            <w:r>
              <w:rPr>
                <w:rFonts w:ascii="楷体_GB2312;微软雅黑" w:hAnsi="楷体_GB2312;微软雅黑" w:cs="黑体;SimHei" w:eastAsia="楷体_GB2312;微软雅黑"/>
                <w:b/>
                <w:spacing w:val="-20"/>
                <w:sz w:val="28"/>
                <w:szCs w:val="28"/>
              </w:rPr>
              <w:t>招聘单位及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_GB2312;微软雅黑" w:hAnsi="楷体_GB2312;微软雅黑" w:eastAsia="楷体_GB2312;微软雅黑" w:cs="黑体;SimHei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黑体;SimHei" w:eastAsia="楷体_GB2312;微软雅黑"/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540"/>
              <w:jc w:val="center"/>
              <w:rPr>
                <w:rFonts w:ascii="楷体_GB2312;微软雅黑" w:hAnsi="楷体_GB2312;微软雅黑" w:eastAsia="楷体_GB2312;微软雅黑" w:cs="黑体;SimHei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黑体;SimHei" w:eastAsia="楷体_GB2312;微软雅黑"/>
                <w:b/>
                <w:sz w:val="28"/>
                <w:szCs w:val="28"/>
              </w:rPr>
              <w:t>人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黑体;SimHei"/>
                <w:b/>
                <w:b/>
                <w:sz w:val="28"/>
                <w:szCs w:val="28"/>
              </w:rPr>
            </w:pPr>
            <w:r>
              <w:rPr>
                <w:rFonts w:eastAsia="楷体_GB2312;微软雅黑" w:cs="黑体;SimHei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;微软雅黑" w:hAnsi="楷体_GB2312;微软雅黑" w:cs="黑体;SimHei" w:eastAsia="楷体_GB2312;微软雅黑"/>
                <w:b/>
                <w:sz w:val="28"/>
                <w:szCs w:val="28"/>
              </w:rPr>
              <w:t>招聘条件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博实业财务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职责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审验原始凭证的合法性和准确性，完成现金收付、报销等工作</w:t>
            </w:r>
            <w:r>
              <w:rPr>
                <w:rFonts w:cs="宋体;SimSun" w:ascii="宋体;SimSun" w:hAnsi="宋体;SimSun"/>
                <w:color w:val="000000"/>
              </w:rPr>
              <w:t xml:space="preserve">;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负责银行业务的办理工作，包括开户、取款、转账、结算等工作</w:t>
            </w:r>
            <w:r>
              <w:rPr>
                <w:rFonts w:cs="宋体;SimSun" w:ascii="宋体;SimSun" w:hAnsi="宋体;SimSun"/>
                <w:color w:val="000000"/>
              </w:rPr>
              <w:t xml:space="preserve">;      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做好现金日记账和银行存款日记账，及时登记核查</w:t>
            </w:r>
            <w:r>
              <w:rPr>
                <w:rFonts w:cs="宋体;SimSun" w:ascii="宋体;SimSun" w:hAnsi="宋体;SimSun"/>
                <w:color w:val="000000"/>
              </w:rPr>
              <w:t>;                                                 4.</w:t>
            </w:r>
            <w:r>
              <w:rPr>
                <w:rFonts w:ascii="宋体;SimSun" w:hAnsi="宋体;SimSun" w:cs="宋体;SimSun"/>
                <w:color w:val="000000"/>
              </w:rPr>
              <w:t>根据企业经营管理需要，按照企业的相关规定提取、送存以及保管现金，以保证企业经营管理能顺利进行</w:t>
            </w:r>
            <w:r>
              <w:rPr>
                <w:rFonts w:cs="宋体;SimSun" w:ascii="宋体;SimSun" w:hAnsi="宋体;SimSun"/>
                <w:color w:val="000000"/>
              </w:rPr>
              <w:t>;                                             5.</w:t>
            </w:r>
            <w:r>
              <w:rPr>
                <w:rFonts w:ascii="宋体;SimSun" w:hAnsi="宋体;SimSun" w:cs="宋体;SimSun"/>
                <w:color w:val="000000"/>
              </w:rPr>
              <w:t>负责及时查询企业现金和银行存款，保证账务相符</w:t>
            </w:r>
            <w:r>
              <w:rPr>
                <w:rFonts w:cs="宋体;SimSun" w:ascii="宋体;SimSun" w:hAnsi="宋体;SimSun"/>
                <w:color w:val="000000"/>
              </w:rPr>
              <w:t>;                                                  6.</w:t>
            </w:r>
            <w:r>
              <w:rPr>
                <w:rFonts w:ascii="宋体;SimSun" w:hAnsi="宋体;SimSun" w:cs="宋体;SimSun"/>
                <w:color w:val="000000"/>
              </w:rPr>
              <w:t>负责完成与银行相关的账务的处理，包括部分税款的缴纳工作</w:t>
            </w:r>
            <w:r>
              <w:rPr>
                <w:rFonts w:cs="宋体;SimSun" w:ascii="宋体;SimSun" w:hAnsi="宋体;SimSun"/>
                <w:color w:val="000000"/>
              </w:rPr>
              <w:t>;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.</w:t>
            </w:r>
            <w:r>
              <w:rPr>
                <w:rFonts w:ascii="宋体;SimSun" w:hAnsi="宋体;SimSun" w:cs="宋体;SimSun"/>
                <w:color w:val="000000"/>
              </w:rPr>
              <w:t>完成领导交给的其他业务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要求：</w:t>
            </w:r>
          </w:p>
          <w:p>
            <w:pPr>
              <w:pStyle w:val="Normal"/>
              <w:spacing w:lineRule="exact" w:line="32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  <w:r>
              <w:rPr>
                <w:rFonts w:ascii="宋体;SimSun" w:hAnsi="宋体;SimSun" w:cs="宋体;SimSun"/>
                <w:color w:val="000000"/>
              </w:rPr>
              <w:t>岁以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日制专科及以上学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会计、审计等相关专业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具备统筹规划、沟通协调和执行力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使用财务软件，包括会计电算化和其他财务软件，具备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年以上相关工作经验，具备会计从业资格证书，具备财务的专业知识，包括国家相关财务法律法规、税法，熟悉结算报销等程序。</w:t>
            </w:r>
          </w:p>
        </w:tc>
      </w:tr>
      <w:tr>
        <w:trPr>
          <w:trHeight w:val="24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博实业市场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际贸易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职责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负责制定国际贸易市场计划以及海外推广战略和具体执行         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制定部门工作计划及相关预算，全面负责外贸部门的日常管理工作     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管理和安排日常商务和外贸谈判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建设和管理外贸团队，对团队人员进行培训和整体规划          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统筹负责部门工作规划，细则落实，提高公司销售利润          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.</w:t>
            </w:r>
            <w:r>
              <w:rPr>
                <w:rFonts w:ascii="宋体;SimSun" w:hAnsi="宋体;SimSun" w:cs="宋体;SimSun"/>
                <w:color w:val="000000"/>
              </w:rPr>
              <w:t>多平台、多渠道建立线上线下推广方案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.</w:t>
            </w:r>
            <w:r>
              <w:rPr>
                <w:rFonts w:ascii="宋体;SimSun" w:hAnsi="宋体;SimSun" w:cs="宋体;SimSun"/>
                <w:color w:val="000000"/>
              </w:rPr>
              <w:t>负责联系对接国外展会，组织公司团队外出参展观展，搜集整理市场信息，简历公司客户档案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.</w:t>
            </w:r>
            <w:r>
              <w:rPr>
                <w:rFonts w:ascii="宋体;SimSun" w:hAnsi="宋体;SimSun" w:cs="宋体;SimSun"/>
                <w:color w:val="000000"/>
              </w:rPr>
              <w:t>与公司相关部门协作，及时反馈市场信息和客户需求，促进公司产品工艺及质量提升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.</w:t>
            </w:r>
            <w:r>
              <w:rPr>
                <w:rFonts w:ascii="宋体;SimSun" w:hAnsi="宋体;SimSun" w:cs="宋体;SimSun"/>
                <w:color w:val="000000"/>
              </w:rPr>
              <w:t>负责本部分相关单据，文件的规范整理和日常事务，建立与相关公司外部门和机构的沟通机制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.</w:t>
            </w:r>
            <w:r>
              <w:rPr>
                <w:rFonts w:ascii="宋体;SimSun" w:hAnsi="宋体;SimSun" w:cs="宋体;SimSun"/>
                <w:color w:val="000000"/>
              </w:rPr>
              <w:t>完成公司临时交办的各项任务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要求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1.40</w:t>
            </w:r>
            <w:r>
              <w:rPr>
                <w:rFonts w:ascii="宋体;SimSun" w:hAnsi="宋体;SimSun" w:cs="宋体;SimSun"/>
                <w:color w:val="000000"/>
              </w:rPr>
              <w:t>岁以下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全日制专科及以上学历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具备统筹规划、沟通协调和执行力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英语四级及以上，具备扎实的外贸专业知识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国际贸易、市场营销等相关专业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具备较丰富的外贸销售经验，熟悉外贸业务流程和外贸函电写作，具备独立开发客户能力，独立完成外贸业务。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</w:rPr>
              <w:t>7.</w:t>
            </w:r>
            <w:r>
              <w:rPr>
                <w:rFonts w:ascii="宋体;SimSun" w:hAnsi="宋体;SimSun" w:cs="宋体;SimSun"/>
                <w:color w:val="000000"/>
              </w:rPr>
              <w:t xml:space="preserve">具备良好的国际市场营销理念，熟悉贸易进出口业务的操作流程及相关法律法规。                                                        </w:t>
            </w:r>
            <w:r>
              <w:rPr>
                <w:rFonts w:cs="宋体;SimSun" w:ascii="宋体;SimSun" w:hAnsi="宋体;SimSun"/>
                <w:color w:val="000000"/>
              </w:rPr>
              <w:t>8.</w:t>
            </w:r>
            <w:r>
              <w:rPr>
                <w:rFonts w:ascii="宋体;SimSun" w:hAnsi="宋体;SimSun" w:cs="宋体;SimSun"/>
                <w:color w:val="000000"/>
              </w:rPr>
              <w:t>有建立国际市场销售渠道的实际经验，熟悉世界各国的交易习惯。有海外市场开拓或海外市场销售经验优先。</w:t>
            </w:r>
          </w:p>
        </w:tc>
      </w:tr>
      <w:tr>
        <w:trPr>
          <w:trHeight w:val="15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博实业财务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职责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建立和完善公司统一的财务管理体系、促进在公司范围建立统一的财务信息系统</w:t>
            </w:r>
            <w:r>
              <w:rPr>
                <w:rFonts w:cs="宋体;SimSun" w:ascii="宋体;SimSun" w:hAnsi="宋体;SimSun"/>
                <w:color w:val="000000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</w:rPr>
              <w:t>依据国家有关规定，结合公司具体情况，制订和完善适合本公司的财务管理制度，统一全公司的会计政策，规范会计核算方法与程序，建立财务报告制度与分析评价标准；监督管理各项财务制度的统一性及执行情况；为保障财务数据的准确性、完整性、统一性和及时性，逐步在公司范围建立统一的财务信息系统；组织下属配合市场开发部制定公司内部工程定额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指导、监督各事业部、子公司会计核算和财务管理工作：指导、监督各事业部、子公司的会计核算工作、指导、监督各事业部、子公司财务管理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拟定财务工作规划和年度计划：参与公司中、长期发展规划的制定、修改；根据公司发展战略，拟定公司财务工作规划及年度财务计划；审核事业部、子公司的财务工作规划及财务计划；监督财务计划的执行情况；根据公司的实际情况，制定融资计划并组织实施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统筹安排财务管理、会计核算等各项事宜：统筹安排公司的财务预算、决算工作；统筹安排公司的成本核算工作；统筹安排公司的财务分析工作；负责制定年度与月度资金计划；负责组织筹措资金，保证资金供应；负责监督税务相关工作的执行情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监督、指导会计、出纳工作：监督指导会计分类记账，填制传票，保证各类凭证真实、完整；监督审核各类日记账、明细分类账、总账填制；监督公司现金存款与出纳管理；监督公司的发票、支票和印章管理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.</w:t>
            </w:r>
            <w:r>
              <w:rPr>
                <w:rFonts w:ascii="宋体;SimSun" w:hAnsi="宋体;SimSun" w:cs="宋体;SimSun"/>
                <w:color w:val="000000"/>
              </w:rPr>
              <w:t>负责财务部的组织管理工作：负责财务人员队伍建设，选拔、配备、评价下属人员，组织部门技能培训；对下属公司的财会机构设置和主要财务管理人员配备提出参考方案，上报主管领导；负责指导属下员工制定阶段工作计划，并督促执行；负责财务部对外接待工作。</w:t>
            </w:r>
            <w:r>
              <w:rPr>
                <w:rFonts w:cs="宋体;SimSun" w:ascii="宋体;SimSun" w:hAnsi="宋体;SimSun"/>
                <w:color w:val="000000"/>
              </w:rPr>
              <w:t>7.</w:t>
            </w:r>
            <w:r>
              <w:rPr>
                <w:rFonts w:ascii="宋体;SimSun" w:hAnsi="宋体;SimSun" w:cs="宋体;SimSun"/>
                <w:color w:val="000000"/>
              </w:rPr>
              <w:t>完成总经理交办的其它各项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要求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1.40</w:t>
            </w:r>
            <w:r>
              <w:rPr>
                <w:rFonts w:ascii="宋体;SimSun" w:hAnsi="宋体;SimSun" w:cs="宋体;SimSun"/>
                <w:color w:val="000000"/>
              </w:rPr>
              <w:t>岁以下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全日制专科及以上学历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会计、审计等相关专业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具备统筹规划、沟通协调和执行力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熟悉使用财务软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6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会计、财务管理等相关专业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年以上大型企业工作经验，有国有企业工作经验可适当放宽条件。具有独立的财务分析能力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擅长控制公司成本。</w:t>
            </w:r>
          </w:p>
        </w:tc>
      </w:tr>
      <w:tr>
        <w:trPr>
          <w:trHeight w:val="15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博实业生产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场管理人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职责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负责主持本部的全面工作，组织并督促部门人员全面完成本部职责范围内的各项工作任务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贯彻落实本部岗位责任制和工作标准，密切与市场、计划、财务、质量等部门的工作联系，加强与有关部门的协作配合工作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负责组织生产、设备、安全检查、环保、生产统计等管理制度的拟订、修改、检查、监督、控制及实施执行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负责组织编制年、季、月度生产作业、设备维修、安全环保计划。定期组织召开公司月度生产计划排产会，及时组织实施、检查、协调、考核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负责牵头召开公司每周一次调度会，与市场部门密切配合，确保产品合同的履行，力争公司生产任务全面、超额完成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6.</w:t>
            </w:r>
            <w:r>
              <w:rPr>
                <w:rFonts w:ascii="宋体;SimSun" w:hAnsi="宋体;SimSun" w:cs="宋体;SimSun"/>
                <w:color w:val="000000"/>
              </w:rPr>
              <w:t>配合技术开发部参加技术管理标准、生产工艺流程、新产品开发方案审定工作，及时安排、组织试生产，不断提高公司产品的市场竞争力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7.</w:t>
            </w:r>
            <w:r>
              <w:rPr>
                <w:rFonts w:ascii="宋体;SimSun" w:hAnsi="宋体;SimSun" w:cs="宋体;SimSun"/>
                <w:color w:val="000000"/>
              </w:rPr>
              <w:t>负责抓安全生产、现场管理、劳动防护、环境保护专项工作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8.</w:t>
            </w:r>
            <w:r>
              <w:rPr>
                <w:rFonts w:ascii="宋体;SimSun" w:hAnsi="宋体;SimSun" w:cs="宋体;SimSun"/>
                <w:color w:val="000000"/>
              </w:rPr>
              <w:t>负责做好生产统计核算基础管理工作。重视生产用原始记录、台账、报表管理工作，及时编制上报年、季、月度生产、设备等有关统计报表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9.</w:t>
            </w:r>
            <w:r>
              <w:rPr>
                <w:rFonts w:ascii="宋体;SimSun" w:hAnsi="宋体;SimSun" w:cs="宋体;SimSun"/>
                <w:color w:val="000000"/>
              </w:rPr>
              <w:t>负责做好生产设备、计量器具维护检修工作，合理安排设备检修时间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10.</w:t>
            </w:r>
            <w:r>
              <w:rPr>
                <w:rFonts w:ascii="宋体;SimSun" w:hAnsi="宋体;SimSun" w:cs="宋体;SimSun"/>
                <w:color w:val="000000"/>
              </w:rPr>
              <w:t>强化调度管理。科学地平衡综合生产能力，合理安排生产作业时间，平衡用电、节约能源、节约产品制造费用、降低生产成本；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11.</w:t>
            </w:r>
            <w:r>
              <w:rPr>
                <w:rFonts w:ascii="宋体;SimSun" w:hAnsi="宋体;SimSun" w:cs="宋体;SimSun"/>
                <w:color w:val="000000"/>
              </w:rPr>
              <w:t>负责组织生产调度员、统计员、计划员、设备管理员、安全员及车间级管理人员的业务指导和培训工作，并对其工作定期检查、考核和评比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12.</w:t>
            </w:r>
            <w:r>
              <w:rPr>
                <w:rFonts w:ascii="宋体;SimSun" w:hAnsi="宋体;SimSun" w:cs="宋体;SimSun"/>
                <w:color w:val="000000"/>
              </w:rPr>
              <w:t>负责组织拟定本部门工作目标、工作计划、并及时组织实施、指导、协调、检查、监督及控制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.</w:t>
            </w:r>
            <w:r>
              <w:rPr>
                <w:rFonts w:ascii="宋体;SimSun" w:hAnsi="宋体;SimSun" w:cs="宋体;SimSun"/>
                <w:color w:val="000000"/>
              </w:rPr>
              <w:t>按时完成公司领导交办的其他工作任务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要求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1.40</w:t>
            </w:r>
            <w:r>
              <w:rPr>
                <w:rFonts w:ascii="宋体;SimSun" w:hAnsi="宋体;SimSun" w:cs="宋体;SimSun"/>
                <w:color w:val="000000"/>
              </w:rPr>
              <w:t>岁以下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全日制专科及以上学历，理工科相关专业；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</w:rPr>
              <w:t>具备统筹规划、沟通协调和执行力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能很好地解决生产现场中的各种问题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从事生产管理工作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年以上，熟悉建筑材料相关行业的生产工艺，对生产管理，成本管理，安全管理，质量控制，标准化管理等富有经验。</w:t>
            </w:r>
          </w:p>
        </w:tc>
      </w:tr>
      <w:tr>
        <w:trPr>
          <w:trHeight w:val="15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博实业销售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职责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负责制定销售策略，编制销售计划，抓好市场调研，积极拓展市场，建立销售网络，建立客户信息反馈网，解答处理客户疑难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负责制订部门内部管理及分配、奖励办法。认真作好销售工作经济活动分析，根据市场动态，适时调整市场营销策略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负责严格履行销售合同，及时催收销售货款；根据市场适时调整价格。掌握客户经营、资信程度，保守公司机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负责业务员出勤及差旅费的监督，销售业绩的考核。负责业务资料的收集、整理、归档及管理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负责顾客要求的识别，组织产品要求的评审，与顾客的沟通和联络； 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6.</w:t>
            </w:r>
            <w:r>
              <w:rPr>
                <w:rFonts w:ascii="宋体;SimSun" w:hAnsi="宋体;SimSun" w:cs="宋体;SimSun"/>
                <w:color w:val="000000"/>
              </w:rPr>
              <w:t>制订本部门的工作计划和目标。 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7.</w:t>
            </w:r>
            <w:r>
              <w:rPr>
                <w:rFonts w:ascii="宋体;SimSun" w:hAnsi="宋体;SimSun" w:cs="宋体;SimSun"/>
                <w:color w:val="000000"/>
              </w:rPr>
              <w:t>及时了解市场上公司所需原材料、生产设备的变化的情况。 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8.</w:t>
            </w:r>
            <w:r>
              <w:rPr>
                <w:rFonts w:ascii="宋体;SimSun" w:hAnsi="宋体;SimSun" w:cs="宋体;SimSun"/>
                <w:color w:val="000000"/>
              </w:rPr>
              <w:t>采购方式设定。 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9.</w:t>
            </w:r>
            <w:r>
              <w:rPr>
                <w:rFonts w:ascii="宋体;SimSun" w:hAnsi="宋体;SimSun" w:cs="宋体;SimSun"/>
                <w:color w:val="000000"/>
              </w:rPr>
              <w:t>对主要供应商进行等级、品质、交货期、价格、服务、信用等能力的评估。 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10.</w:t>
            </w:r>
            <w:r>
              <w:rPr>
                <w:rFonts w:ascii="宋体;SimSun" w:hAnsi="宋体;SimSun" w:cs="宋体;SimSun"/>
                <w:color w:val="000000"/>
              </w:rPr>
              <w:t>根据上级公司管理要求，采购前的询价、比价、议价、招标等工作按程序执行。 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11.</w:t>
            </w:r>
            <w:r>
              <w:rPr>
                <w:rFonts w:ascii="宋体;SimSun" w:hAnsi="宋体;SimSun" w:cs="宋体;SimSun"/>
                <w:color w:val="000000"/>
              </w:rPr>
              <w:t>料质量、数量异常处理。 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12.</w:t>
            </w:r>
            <w:r>
              <w:rPr>
                <w:rFonts w:ascii="宋体;SimSun" w:hAnsi="宋体;SimSun" w:cs="宋体;SimSun"/>
                <w:color w:val="000000"/>
              </w:rPr>
              <w:t>付款汇总、编制审查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13.</w:t>
            </w:r>
            <w:r>
              <w:rPr>
                <w:rFonts w:ascii="宋体;SimSun" w:hAnsi="宋体;SimSun" w:cs="宋体;SimSun"/>
                <w:color w:val="000000"/>
              </w:rPr>
              <w:t>进料进度控制与逾交督促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14.</w:t>
            </w:r>
            <w:r>
              <w:rPr>
                <w:rFonts w:ascii="宋体;SimSun" w:hAnsi="宋体;SimSun" w:cs="宋体;SimSun"/>
                <w:color w:val="000000"/>
              </w:rPr>
              <w:t>理与协调和供应商之间的关系。 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</w:rPr>
              <w:t>15.</w:t>
            </w:r>
            <w:r>
              <w:rPr>
                <w:rFonts w:ascii="宋体;SimSun" w:hAnsi="宋体;SimSun" w:cs="宋体;SimSun"/>
                <w:color w:val="000000"/>
              </w:rPr>
              <w:t>组织对物资市场信息的搜集和分析。 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.</w:t>
            </w:r>
            <w:r>
              <w:rPr>
                <w:rFonts w:ascii="宋体;SimSun" w:hAnsi="宋体;SimSun" w:cs="宋体;SimSun"/>
                <w:color w:val="000000"/>
              </w:rPr>
              <w:t>完成公司临时交办的其他事项。 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要求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1.40</w:t>
            </w:r>
            <w:r>
              <w:rPr>
                <w:rFonts w:ascii="宋体;SimSun" w:hAnsi="宋体;SimSun" w:cs="宋体;SimSun"/>
                <w:color w:val="000000"/>
              </w:rPr>
              <w:t>岁以下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全日制专科及以上学历，市场营销相关专业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  <w:shd w:fill="F0F7FE" w:val="clear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color w:val="000000"/>
                <w:szCs w:val="21"/>
                <w:shd w:fill="F0F7FE" w:val="cle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  <w:shd w:fill="F0F7FE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shd w:fill="F0F7FE" w:val="clear"/>
              </w:rPr>
              <w:t>年以上的市场营销和公关策划工作经验</w:t>
            </w:r>
            <w:r>
              <w:rPr>
                <w:rFonts w:cs="宋体;SimSun" w:ascii="宋体;SimSun" w:hAnsi="宋体;SimSun"/>
                <w:color w:val="000000"/>
                <w:szCs w:val="21"/>
                <w:shd w:fill="F0F7FE" w:val="clear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shd w:fill="F0F7FE" w:val="clear"/>
              </w:rPr>
              <w:t>对户外市场有深刻理解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  <w:shd w:fill="F0F7FE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0F7FE" w:val="clear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Cs w:val="21"/>
                <w:shd w:fill="F0F7FE" w:val="clear"/>
              </w:rPr>
              <w:t>善于把握市场态势</w:t>
            </w:r>
            <w:r>
              <w:rPr>
                <w:rFonts w:cs="宋体;SimSun" w:ascii="宋体;SimSun" w:hAnsi="宋体;SimSun"/>
                <w:color w:val="000000"/>
                <w:szCs w:val="21"/>
                <w:shd w:fill="F0F7FE" w:val="clear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shd w:fill="F0F7FE" w:val="clear"/>
              </w:rPr>
              <w:t>挖掘潜在商机</w:t>
            </w:r>
            <w:r>
              <w:rPr>
                <w:rFonts w:cs="宋体;SimSun" w:ascii="宋体;SimSun" w:hAnsi="宋体;SimSun"/>
                <w:color w:val="000000"/>
                <w:szCs w:val="21"/>
                <w:shd w:fill="F0F7FE" w:val="clear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shd w:fill="F0F7FE" w:val="clear"/>
              </w:rPr>
              <w:t>制定行动计划；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0F7FE" w:val="clear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Cs w:val="21"/>
                <w:shd w:fill="F0F7FE" w:val="clear"/>
              </w:rPr>
              <w:t>具备市场策划</w:t>
            </w:r>
            <w:r>
              <w:rPr>
                <w:rFonts w:cs="宋体;SimSun" w:ascii="宋体;SimSun" w:hAnsi="宋体;SimSun"/>
                <w:color w:val="000000"/>
                <w:szCs w:val="21"/>
                <w:shd w:fill="F0F7FE" w:val="clear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shd w:fill="F0F7FE" w:val="clear"/>
              </w:rPr>
              <w:t>团队管理以及商务谈判等相关技能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0F7FE" w:val="clear"/>
              </w:rPr>
              <w:t>6.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具备统筹规划、沟通协调和执行力。</w:t>
            </w:r>
          </w:p>
        </w:tc>
      </w:tr>
      <w:tr>
        <w:trPr>
          <w:trHeight w:val="15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博实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办公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行政人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职责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</w:rPr>
              <w:t>在办公室主任领导下做好办公室日常行政事务及文秘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</w:rPr>
              <w:t>负责各种文件的起草、装订及传递工作；及时处理上级文件的签收、传递、催办；做好文件的回收、清退、销毁工作；做好文秘档案收集管理及保密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</w:rPr>
              <w:t>做好各种会议的记录及会务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</w:rPr>
              <w:t>做好单位印章管理，按规定开具介绍信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做好来访接待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做好联网微机管理工作，每天定时开机接收文件；做好信息收集及报送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负责本单位办公用品的采购和供应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完成领导交办的其它任务和各种应急事务的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要求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全日制普通高校专科以上学历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 xml:space="preserve">较强的沟通协调能力；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工作细致认真，谨慎细心，条理性强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熟练使用各类办公软件及办公自动化设备。</w:t>
            </w:r>
          </w:p>
        </w:tc>
      </w:tr>
      <w:tr>
        <w:trPr>
          <w:trHeight w:val="38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博实业办公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秘人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职责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</w:rPr>
              <w:t>在办公室主任领导下做好办公室日常行政事务及文秘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</w:rPr>
              <w:t>负责各种文件的起草、装订及传递工作；及时处理上级文件的签收、传递、催办；做好文件的回收、清退、销毁工作；做好文秘档案收集管理及保密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</w:rPr>
              <w:t>做好各种会议的记录及会务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</w:rPr>
              <w:t>做好单位印章管理，按规定开具介绍信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做好来访接待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做好联网微机管理工作，每天定时开机接收文件；做好信息收集及报送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负责本单位办公用品的采购和供应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完成领导交办的其它任务和各种应急事务的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要求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全日制普通高校专科以上学历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 xml:space="preserve">较强的沟通协调能力；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工作细致认真，谨慎细心，条理性强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熟练使用各类办公软件及办公自动化设备。</w:t>
            </w:r>
          </w:p>
        </w:tc>
      </w:tr>
      <w:tr>
        <w:trPr>
          <w:trHeight w:val="4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博实业市场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市场部工作人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职责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</w:rPr>
              <w:t>在办公室主任领导下做好办公室日常行政事务及文秘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</w:rPr>
              <w:t>负责各种文件的起草、装订及传递工作；及时处理上级文件的签收、传递、催办；做好文件的回收、清退、销毁工作；做好文秘档案收集管理及保密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</w:rPr>
              <w:t>做好各种会议的记录及会务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</w:rPr>
              <w:t>做好单位印章管理，按规定开具介绍信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做好来访接待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做好联网微机管理工作，每天定时开机接收文件；做好信息收集及报送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负责本单位办公用品的采购和供应工作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完成领导交办的其它任务和各种应急事务的处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位要求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全日制普通高校专科及以上学历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 xml:space="preserve">具备优秀的沟通能力、公关能力、客户谈判能力，良好的谈吐和气质，思维敏捷，处事沉稳，应变能力强； </w:t>
            </w: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工作细致认真，谨慎细心，条理性强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熟练使用各类办公软件及办公自动化设备。</w:t>
            </w:r>
          </w:p>
        </w:tc>
      </w:tr>
      <w:tr>
        <w:trPr>
          <w:trHeight w:val="34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20"/>
        <w:jc w:val="left"/>
        <w:rPr>
          <w:rFonts w:ascii="楷体_GB2312;微软雅黑" w:hAnsi="楷体_GB2312;微软雅黑" w:eastAsia="楷体_GB2312;微软雅黑" w:cs="黑体;SimHei"/>
          <w:bCs/>
          <w:sz w:val="32"/>
          <w:szCs w:val="32"/>
        </w:rPr>
      </w:pPr>
      <w:r>
        <w:rPr>
          <w:rFonts w:eastAsia="楷体_GB2312;微软雅黑" w:cs="黑体;SimHei" w:ascii="楷体_GB2312;微软雅黑" w:hAnsi="楷体_GB2312;微软雅黑"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3:37:00Z</dcterms:created>
  <dc:creator>lenovo</dc:creator>
  <dc:description/>
  <cp:keywords/>
  <dc:language>en-US</dc:language>
  <cp:lastModifiedBy>Administrator</cp:lastModifiedBy>
  <cp:lastPrinted>2016-12-20T16:30:00Z</cp:lastPrinted>
  <dcterms:modified xsi:type="dcterms:W3CDTF">2018-11-28T01:22:00Z</dcterms:modified>
  <cp:revision>12</cp:revision>
  <dc:subject/>
  <dc:title/>
</cp:coreProperties>
</file>