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w w:val="95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w w:val="95"/>
          <w:sz w:val="44"/>
          <w:szCs w:val="44"/>
          <w:lang w:eastAsia="zh-CN"/>
        </w:rPr>
        <w:t>泸州兴阳投资集团有限公司</w:t>
      </w:r>
      <w:r>
        <w:rPr>
          <w:rFonts w:ascii="Times New Roman" w:hAnsi="Times New Roman" w:cs="Times New Roman" w:eastAsia="方正小标宋简体"/>
          <w:w w:val="95"/>
          <w:sz w:val="44"/>
          <w:szCs w:val="44"/>
          <w:lang w:val="en-US" w:eastAsia="zh-CN"/>
        </w:rPr>
        <w:t>简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245</wp:posOffset>
                </wp:positionH>
                <wp:positionV relativeFrom="paragraph">
                  <wp:posOffset>-341630</wp:posOffset>
                </wp:positionV>
                <wp:extent cx="866775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-26.9pt;mso-position-vertical-relative:text;margin-left:-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w w:val="95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泸州兴阳投资集团有限公司成立于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5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,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是泸州市江阳区人民政府唯一授权的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国有资产经营、重点项目投资融资、重大项目开发建设主体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营范围涵盖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金融服务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城市管理与服务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资产经营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建筑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开发、旅游开发、生态农业、基础设施建设、教育培训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殡葬业务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安防建设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、物业管理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等业务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目前，公司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内设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职能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部门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下属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全资、控股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参股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子公司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共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家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总资产近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亿元，净资产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达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4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近年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以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来，公司主动适应经济发展新常态，加快转型升级，逐步形成以城市开发与管理为主体，以资产管理、资本运营为两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翼的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一体两翼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发展布局。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十三五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期间，公司将坚定发展信心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把握地区发展机遇，乘势而上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力争到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，综合评级达到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AA+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成为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全省丘陵县区同类型国有企业标杆企业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向全国城投百强挺近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为泸州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决胜全面小康，建成区域中心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做出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的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更大贡献。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公司以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为城市构筑美好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为愿景，凝聚了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一大批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轻高效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富有朝气的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优秀员工，通过专业化、标准化、规范化管理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建立了一套科学规范的管理体系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近年来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各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领域发展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迅速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企业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规模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不断壮大，行业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影响力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不断提升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因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公司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发展需要，现面向社会公开招聘各领域优秀人才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我们期待您能早日加入团队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与您携手共进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共创美好未来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36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罗丽</cp:lastModifiedBy>
  <cp:lastPrinted>2018-11-23T15:18:00Z</cp:lastPrinted>
  <dcterms:modified xsi:type="dcterms:W3CDTF">2018-11-28T02:4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