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雅安市中医医院</w:t>
      </w:r>
      <w:r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  <w:t>2018</w:t>
      </w: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ZYYRSK</cp:lastModifiedBy>
  <cp:lastPrinted>2017-09-06T11:26:00Z</cp:lastPrinted>
  <dcterms:modified xsi:type="dcterms:W3CDTF">2018-11-26T07:39:50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