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雨</w:t>
      </w:r>
      <w:r>
        <w:rPr>
          <w:rFonts w:ascii="黑体;SimHei" w:hAnsi="黑体;SimHei" w:eastAsia="黑体;SimHei"/>
          <w:spacing w:val="-20"/>
          <w:sz w:val="36"/>
          <w:szCs w:val="36"/>
        </w:rPr>
        <w:t>城区公开考试招聘劳动保障平台工作人员职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835</wp:posOffset>
                </wp:positionV>
                <wp:extent cx="8515350" cy="381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0" cy="381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2380"/>
                              <w:gridCol w:w="2140"/>
                              <w:gridCol w:w="1340"/>
                              <w:gridCol w:w="1080"/>
                              <w:gridCol w:w="1320"/>
                              <w:gridCol w:w="1320"/>
                              <w:gridCol w:w="1320"/>
                              <w:gridCol w:w="17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经费性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招聘名额</w:t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招聘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雅安市雨城区大兴镇人民政府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镇劳动保障服务平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财政全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大专及以上学历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限雨城区户籍或雨城区常住人口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按劳动合同制管理，拉通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雅安市雨城区草坝镇人民政府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镇劳动保障服务平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财政全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雅安市雨城区河北街道办事处办事处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康藏路社区劳动保障服务平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财政全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雅安市雨城区东城街道办办事处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新康路社区劳动保障服务平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财政全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雅安市雨城区西城街道办办事处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中大街社区劳动保障服务平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财政全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雅安市雨城区姚桥新区管委会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土桥社区劳动保障服务平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财政全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5pt;height:300.6pt;mso-wrap-distance-left:9pt;mso-wrap-distance-right:9pt;mso-wrap-distance-top:0pt;mso-wrap-distance-bottom:0pt;margin-top:6.0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2380"/>
                        <w:gridCol w:w="2140"/>
                        <w:gridCol w:w="1340"/>
                        <w:gridCol w:w="1080"/>
                        <w:gridCol w:w="1320"/>
                        <w:gridCol w:w="1320"/>
                        <w:gridCol w:w="1320"/>
                        <w:gridCol w:w="17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2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经费性质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招聘名额</w:t>
                            </w:r>
                          </w:p>
                        </w:tc>
                        <w:tc>
                          <w:tcPr>
                            <w:tcW w:w="56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招聘条件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雅安市雨城区大兴镇人民政府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镇劳动保障服务平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财政全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大专及以上学历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限雨城区户籍或雨城区常住人口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按劳动合同制管理，拉通排名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雅安市雨城区草坝镇人民政府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镇劳动保障服务平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财政全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雅安市雨城区河北街道办事处办事处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康藏路社区劳动保障服务平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财政全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雅安市雨城区东城街道办办事处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新康路社区劳动保障服务平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财政全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雅安市雨城区西城街道办办事处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大街社区劳动保障服务平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财政全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雅安市雨城区姚桥新区管委会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土桥社区劳动保障服务平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财政全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2:00Z</dcterms:created>
  <dc:creator>Administrator</dc:creator>
  <dc:description/>
  <dc:language>en-US</dc:language>
  <cp:lastModifiedBy>Administrator</cp:lastModifiedBy>
  <dcterms:modified xsi:type="dcterms:W3CDTF">2018-12-04T08:53:00Z</dcterms:modified>
  <cp:revision>1</cp:revision>
  <dc:subject/>
  <dc:title/>
</cp:coreProperties>
</file>