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spacing w:lineRule="exact" w:line="660"/>
        <w:ind w:left="1918" w:hanging="128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Administrator</cp:lastModifiedBy>
  <dcterms:modified xsi:type="dcterms:W3CDTF">2018-12-06T02:0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