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55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widowControl/>
        <w:shd w:fill="FFFFFF" w:val="clear"/>
        <w:spacing w:lineRule="atLeast" w:line="555"/>
        <w:jc w:val="center"/>
        <w:rPr/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科创区公开选调事业单位工作人员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岗位和条件要求一览表</w:t>
      </w:r>
    </w:p>
    <w:tbl>
      <w:tblPr>
        <w:tblW w:w="131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700"/>
        <w:gridCol w:w="640"/>
        <w:gridCol w:w="1178"/>
        <w:gridCol w:w="1920"/>
        <w:gridCol w:w="1901"/>
        <w:gridCol w:w="901"/>
        <w:gridCol w:w="1030"/>
        <w:gridCol w:w="1417"/>
        <w:gridCol w:w="1110"/>
      </w:tblGrid>
      <w:tr>
        <w:trPr>
          <w:trHeight w:val="27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岗位条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其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4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创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委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创区创业园街道社区卫生服务中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本科及以上（初始学历为全日制普通高等高校大专及以上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门类所有专业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及以下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8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20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间出生），具有硕士研究生以上学历或副高以上专业技术职务的年龄可放宽到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7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当在原招聘单位工作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（从乡镇调入的新聘用事业人员应当在乡镇工作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国范围机关事业单位在职在编人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lineRule="exact" w:line="550"/>
        <w:ind w:firstLine="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12-29T08:0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