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20"/>
        <w:gridCol w:w="664"/>
        <w:gridCol w:w="470"/>
        <w:gridCol w:w="426"/>
        <w:gridCol w:w="1080"/>
        <w:gridCol w:w="1080"/>
        <w:gridCol w:w="680"/>
        <w:gridCol w:w="560"/>
        <w:gridCol w:w="1702"/>
        <w:gridCol w:w="1134"/>
        <w:gridCol w:w="851"/>
        <w:gridCol w:w="2693"/>
      </w:tblGrid>
      <w:tr>
        <w:trPr>
          <w:trHeight w:val="285" w:hRule="atLeast"/>
        </w:trPr>
        <w:tc>
          <w:tcPr>
            <w:tcW w:w="1334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33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攀枝花市西区</w:t>
            </w: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28"/>
                <w:szCs w:val="28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年区属中小学校公开考核招聘教师岗位一览表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编码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资格条件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范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咨询电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区号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8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西  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教体局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区属义务教育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限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周岁及以下，具备小学及以上教师资格证，具备普通话二级甲等及以上普通话等级证书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攀枝花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555553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西区教育主管部门根据拟聘人员所学专业及考核结果，统筹安排到区属义务教育学校工作。</w:t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6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限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周岁及以下，具备初中及以上教师资格证，具备普通话二级乙等及以上普通话等级证书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dobe 仿宋 Std R;宋体" w:hAnsi="Adobe 仿宋 Std R;宋体" w:eastAsia="Adobe 仿宋 Std R;宋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dobe 仿宋 Std R;宋体" w:hAnsi="Adobe 仿宋 Std R;宋体" w:cs="宋体;SimSun" w:eastAsia="Adobe 仿宋 Std R;宋体"/>
                <w:b/>
                <w:bCs/>
                <w:kern w:val="0"/>
                <w:sz w:val="18"/>
                <w:szCs w:val="18"/>
              </w:rPr>
              <w:t>初中地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初中信息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1010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dobe 仿宋 Std R;宋体" w:hAnsi="Adobe 仿宋 Std R;宋体" w:eastAsia="Adobe 仿宋 Std R;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宋体" w:cs="宋体;SimSun" w:ascii="Adobe 仿宋 Std R;宋体" w:hAnsi="Adobe 仿宋 Std R;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40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Adobe 仿宋 Std R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6:00Z</dcterms:created>
  <dc:creator>周旭宁</dc:creator>
  <dc:description/>
  <cp:keywords/>
  <dc:language>en-US</dc:language>
  <cp:lastModifiedBy>江靖</cp:lastModifiedBy>
  <cp:lastPrinted>2019-01-09T09:16:00Z</cp:lastPrinted>
  <dcterms:modified xsi:type="dcterms:W3CDTF">2019-01-09T08:57:00Z</dcterms:modified>
  <cp:revision>4</cp:revision>
  <dc:subject/>
  <dc:title>一、招聘单位及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