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安市公开考试招聘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中学英语教师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职位表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83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1135"/>
        <w:gridCol w:w="2130"/>
        <w:gridCol w:w="1620"/>
        <w:gridCol w:w="1545"/>
        <w:gridCol w:w="1245"/>
      </w:tblGrid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区市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初中教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中教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市直属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安友谊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安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安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安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安二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前锋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代市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华蓥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华蓥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岳池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岳池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武胜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武胜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邻水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邻水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30"/>
                <w:szCs w:val="30"/>
                <w:u w:val="none"/>
                <w:lang w:val="en-US"/>
              </w:rPr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17T08:4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