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eastAsia="宋体;SimSun" w:cs="仿宋_GB2312"/>
          <w:b/>
          <w:b/>
          <w:sz w:val="28"/>
          <w:szCs w:val="28"/>
        </w:rPr>
      </w:pPr>
      <w:r>
        <w:rPr>
          <w:rFonts w:ascii="宋体;SimSun" w:hAnsi="宋体;SimSun" w:cs="仿宋_GB2312" w:eastAsia="宋体;SimSun"/>
          <w:b/>
          <w:sz w:val="28"/>
          <w:szCs w:val="28"/>
        </w:rPr>
        <w:t>附件</w:t>
      </w:r>
      <w:r>
        <w:rPr>
          <w:rFonts w:eastAsia="宋体;SimSun" w:cs="仿宋_GB2312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仿宋_GB2312" w:eastAsia="宋体;SimSun"/>
          <w:b/>
          <w:sz w:val="28"/>
          <w:szCs w:val="28"/>
        </w:rPr>
        <w:t>：</w:t>
      </w:r>
    </w:p>
    <w:p>
      <w:pPr>
        <w:pStyle w:val="Normal"/>
        <w:spacing w:lineRule="exact" w:line="560"/>
        <w:jc w:val="center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 w:eastAsia="宋体;SimSun"/>
          <w:b/>
          <w:sz w:val="30"/>
          <w:szCs w:val="30"/>
        </w:rPr>
        <w:t>天津市水利勘测设计院</w:t>
      </w:r>
      <w:r>
        <w:rPr>
          <w:rFonts w:eastAsia="宋体;SimSun" w:cs="宋体;SimSun" w:ascii="宋体;SimSun" w:hAnsi="宋体;SimSun"/>
          <w:b/>
          <w:sz w:val="30"/>
          <w:szCs w:val="30"/>
        </w:rPr>
        <w:t>2019</w:t>
      </w:r>
      <w:r>
        <w:rPr>
          <w:rFonts w:ascii="宋体;SimSun" w:hAnsi="宋体;SimSun" w:cs="宋体;SimSun" w:eastAsia="宋体;SimSun"/>
          <w:b/>
          <w:sz w:val="30"/>
          <w:szCs w:val="30"/>
        </w:rPr>
        <w:t>年公开招聘计划表</w:t>
      </w:r>
    </w:p>
    <w:p>
      <w:pPr>
        <w:pStyle w:val="Normal"/>
        <w:spacing w:lineRule="exact" w:line="560"/>
        <w:jc w:val="center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eastAsia="宋体;SimSun" w:cs="宋体;SimSun" w:ascii="宋体;SimSun" w:hAnsi="宋体;SimSun"/>
          <w:b/>
          <w:sz w:val="30"/>
          <w:szCs w:val="30"/>
        </w:rPr>
      </w:r>
    </w:p>
    <w:tbl>
      <w:tblPr>
        <w:tblW w:w="9267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1391"/>
        <w:gridCol w:w="1400"/>
        <w:gridCol w:w="826"/>
        <w:gridCol w:w="3583"/>
        <w:gridCol w:w="1204"/>
      </w:tblGrid>
      <w:tr>
        <w:trPr>
          <w:trHeight w:val="663" w:hRule="atLeast"/>
        </w:trPr>
        <w:tc>
          <w:tcPr>
            <w:tcW w:w="8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序号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招聘岗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招聘专业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人数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学历及资历要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备注</w:t>
            </w:r>
          </w:p>
        </w:tc>
      </w:tr>
      <w:tr>
        <w:trPr>
          <w:trHeight w:val="1606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测控及遥感测量岗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测控技术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本科及以上学历，</w:t>
            </w: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zCs w:val="24"/>
              </w:rPr>
              <w:t>211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院校，熟悉</w:t>
            </w: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zCs w:val="24"/>
              </w:rPr>
              <w:t>GIS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等相关软件使用，工程师资格以上，男性优先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有十年以上测控及遥感技术工作经历优先。</w:t>
            </w:r>
          </w:p>
        </w:tc>
      </w:tr>
      <w:tr>
        <w:trPr>
          <w:trHeight w:val="1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合同管理岗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管理及相关专业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本科及以上学历，</w:t>
            </w: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zCs w:val="24"/>
              </w:rPr>
              <w:t>35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周岁以下，具有一定文字功底，有合同管理和招标投标工作经验者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会计岗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经济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本科及以上学历，有注册会计师证书，并具有会计师事务所</w:t>
            </w: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年以上工作经验者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人力资源岗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人力资源管理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本科及以上学历；有一定人力资源管理工作经验；年龄在</w:t>
            </w: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zCs w:val="24"/>
              </w:rPr>
              <w:t>30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岁左右；男性优先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道桥设计岗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道桥专业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本科及以上学历，</w:t>
            </w: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年以上工作经验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建筑设计岗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建筑专业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本科及以上学历，</w:t>
            </w: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年以上工作经验，且具有国家一级注册建筑师资格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测量工程岗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测绘工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应届本科及以上学历；男性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施工组织设计岗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水利水电工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应届本科及以上毕业生，</w:t>
            </w: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zCs w:val="24"/>
              </w:rPr>
              <w:t>211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及以上院校毕业，水利工程、水利水电工程专业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审计岗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经济学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 xml:space="preserve">应届本科及以上学历， </w:t>
            </w: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zCs w:val="24"/>
              </w:rPr>
              <w:t>985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及以上院校毕业生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计算机管理岗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软件工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应届本科及以上学历毕业生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水工设计岗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水工结构工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应届硕士及以上学历毕业生，</w:t>
            </w: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zCs w:val="24"/>
              </w:rPr>
              <w:t>211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院校，男性优先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自动化设计岗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自动化及信息工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应届本科及以上学历毕业生，</w:t>
            </w: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zCs w:val="24"/>
              </w:rPr>
              <w:t>211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院校，本科就读于电气自动化或信息工程专业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生态设计岗</w:t>
            </w: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1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生态修复工程、水生态治理工程等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1</w:t>
            </w:r>
          </w:p>
        </w:tc>
        <w:tc>
          <w:tcPr>
            <w:tcW w:w="3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应届硕士及以上毕业生或有工作经验人员，</w:t>
            </w: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zCs w:val="24"/>
              </w:rPr>
              <w:t>211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及以上院校，研究方向为水污染治理、生态及水生态修复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1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生态设计岗</w:t>
            </w: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1</w:t>
            </w:r>
          </w:p>
        </w:tc>
        <w:tc>
          <w:tcPr>
            <w:tcW w:w="3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生态设计岗</w:t>
            </w: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1</w:t>
            </w:r>
          </w:p>
        </w:tc>
        <w:tc>
          <w:tcPr>
            <w:tcW w:w="3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2:39:00Z</dcterms:created>
  <dc:creator>微软用户</dc:creator>
  <dc:description/>
  <cp:keywords/>
  <dc:language>en-US</dc:language>
  <cp:lastModifiedBy>张铭轩</cp:lastModifiedBy>
  <dcterms:modified xsi:type="dcterms:W3CDTF">2019-01-23T07:48:00Z</dcterms:modified>
  <cp:revision>3</cp:revision>
  <dc:subject/>
  <dc:title/>
</cp:coreProperties>
</file>