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bCs/>
          <w:spacing w:val="8"/>
          <w:sz w:val="32"/>
          <w:szCs w:val="32"/>
        </w:rPr>
        <w:t>（单位）人事司：</w:t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同志，性别，身份证号码为：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政治面貌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该证明由户籍所在地居委会、社区、街道、乡镇或相关劳动社会保障机构开具。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lenovo</cp:lastModifiedBy>
  <dcterms:modified xsi:type="dcterms:W3CDTF">2019-01-24T09:15:00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