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/>
      </w:pPr>
      <w:r>
        <w:rPr/>
        <w:t>附件</w:t>
      </w:r>
      <w:r>
        <w:rPr/>
        <w:t>1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996"/>
        <w:gridCol w:w="1200"/>
        <w:gridCol w:w="2177"/>
        <w:gridCol w:w="1245"/>
        <w:gridCol w:w="1440"/>
      </w:tblGrid>
      <w:tr>
        <w:trPr>
          <w:trHeight w:val="1275" w:hRule="atLeast"/>
        </w:trPr>
        <w:tc>
          <w:tcPr>
            <w:tcW w:w="939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36"/>
                <w:szCs w:val="36"/>
              </w:rPr>
              <w:t>农业农村部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 w:val="36"/>
                <w:szCs w:val="36"/>
              </w:rPr>
              <w:t>2019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36"/>
                <w:szCs w:val="36"/>
              </w:rPr>
              <w:t>年度考试录用公务员面试分数线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 w:val="36"/>
                <w:szCs w:val="36"/>
              </w:rPr>
              <w:br/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 w:val="36"/>
                <w:szCs w:val="36"/>
              </w:rPr>
              <w:t>及进入面试人选名单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（人员名单按准考证号排序）</w:t>
            </w:r>
          </w:p>
        </w:tc>
      </w:tr>
      <w:tr>
        <w:trPr>
          <w:trHeight w:val="8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6"/>
                <w:szCs w:val="26"/>
              </w:rPr>
              <w:t>职位名称及代码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6"/>
                <w:szCs w:val="26"/>
              </w:rPr>
              <w:t>面试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6"/>
                <w:szCs w:val="26"/>
              </w:rPr>
              <w:t>分数线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6"/>
                <w:szCs w:val="26"/>
              </w:rPr>
              <w:t>准考证号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6"/>
                <w:szCs w:val="26"/>
              </w:rPr>
              <w:t>面试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6"/>
                <w:szCs w:val="26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6"/>
                <w:szCs w:val="26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农田建设管理司高标准农田处（农田水利处）主任科员及以下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0011002100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9.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姜钧严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120116071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陈乃嘉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2301020317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王征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230103042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陈晨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320106201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邓姣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3304020215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机关党委纪委办公室主任科员及以下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0011002200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滑凌啸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110823032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王雯雯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111106260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张耀辉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4101060223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郭利波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4103012607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赵天萌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410302070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离退休干部局综合处主任科员及以下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0011002300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1.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鲁媛源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111106222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林兆艳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321041752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肖墈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3701030605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郑明洁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4119011229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王倩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4401021109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离退休干部局和平里工作处主任科员及以下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0011002300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17.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赵晓曼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11070124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王秀琳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110713182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王晟旭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110807010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侯丽媛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1108230415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张明龙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12011117050207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bCs/>
          <w:spacing w:val="8"/>
          <w:sz w:val="30"/>
          <w:szCs w:val="30"/>
        </w:rPr>
      </w:pPr>
      <w:r>
        <w:rPr>
          <w:rFonts w:eastAsia="仿宋_GB2312" w:cs="宋体;SimSun" w:ascii="仿宋_GB2312" w:hAnsi="仿宋_GB2312"/>
          <w:bCs/>
          <w:spacing w:val="8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2:10:00Z</dcterms:created>
  <dc:creator>pzh</dc:creator>
  <dc:description/>
  <cp:keywords/>
  <dc:language>en-US</dc:language>
  <cp:lastModifiedBy>李见卿</cp:lastModifiedBy>
  <cp:lastPrinted>2018-02-06T10:11:00Z</cp:lastPrinted>
  <dcterms:modified xsi:type="dcterms:W3CDTF">2019-01-25T06:11:00Z</dcterms:modified>
  <cp:revision>6</cp:revision>
  <dc:subject/>
  <dc:title>农业部2010年度考试录用公务员面试公告</dc:title>
</cp:coreProperties>
</file>