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2101"/>
        <w:gridCol w:w="3427"/>
        <w:gridCol w:w="2879"/>
      </w:tblGrid>
      <w:tr>
        <w:trPr>
          <w:trHeight w:val="454" w:hRule="atLeast"/>
        </w:trPr>
        <w:tc>
          <w:tcPr>
            <w:tcW w:w="888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疆维吾尔自治区消防员招录咨询联系电话</w:t>
            </w:r>
          </w:p>
        </w:tc>
      </w:tr>
      <w:tr>
        <w:trPr>
          <w:trHeight w:val="44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  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     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咨询电话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乌鲁木齐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疆维吾尔自治区消防员招录办公室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1-5093198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疆维吾尔自治区消防救援总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991-4688142 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疆维吾尔自治区森林消防总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1-3612141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乌鲁木齐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1-8515135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乌鲁木齐森林消防大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1-6680637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伊犁哈萨克自治州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伊犁哈萨克自治州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9-8135356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伊犁哈萨克自治州森林消防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9-7882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15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伊犁哈萨克自治州森林消防支队巩留大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9-7882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7</w:t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吉回族自治州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吉回族自治州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4-2260366</w:t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河子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河子市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3-2608911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塔城地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塔城地区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1-6229182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乌苏市森林消防大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1-361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10</w:t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博尔塔拉蒙古自治州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博尔塔拉蒙古自治州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9-7681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9-7681013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阿勒泰地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阿勒泰地区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6-2310900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阿勒泰地区森林消防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6-231077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15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阿勒泰地区森林消防支队富蕴大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6-231077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10</w:t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克拉玛依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克拉玛依市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0-6246665</w:t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吐鲁番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吐鲁番市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5-8618158</w:t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密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密市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2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6317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巴音郭楞蒙古自治州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巴音郭楞蒙古自治州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6-2282615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巴音郭楞蒙古自治州森林消防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6-22586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15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阿克苏地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阿克苏地区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7-2671505</w:t>
            </w:r>
          </w:p>
        </w:tc>
      </w:tr>
      <w:tr>
        <w:trPr>
          <w:trHeight w:val="42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阿克苏地区森林消防大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7-2663311</w:t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喀什地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喀什地区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98-2813103</w:t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克孜勒苏柯尔克孜自治州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克孜勒苏柯尔克孜自治州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8-4235119</w:t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田地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田地区消防救援支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3-2053537</w:t>
            </w:r>
          </w:p>
        </w:tc>
      </w:tr>
      <w:tr>
        <w:trPr>
          <w:trHeight w:val="288" w:hRule="atLeast"/>
        </w:trPr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策咨询时间：工作日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:00-13:30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:00-19:00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北京时间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archie</dc:creator>
  <dc:description/>
  <dc:language>en-US</dc:language>
  <cp:lastModifiedBy>aparchie</cp:lastModifiedBy>
  <dcterms:modified xsi:type="dcterms:W3CDTF">2019-01-30T04:0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