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auto" w:line="600" w:before="280" w:after="280"/>
        <w:ind w:firstLine="883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成都广播电视大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位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成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图：</w:t>
      </w:r>
    </w:p>
    <w:p>
      <w:pPr>
        <w:pStyle w:val="Normal"/>
        <w:widowControl/>
        <w:spacing w:lineRule="auto" w:line="600" w:before="280" w:after="280"/>
        <w:ind w:left="0" w:right="0" w:hanging="0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277485" cy="3582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图中红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记，即成都广播电视大学位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乘车路线：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福路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里小区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 xml:space="preserve">站下。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顺街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巷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崔家店北二路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潭工业园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石羊场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锦绣东方小区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东光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里堤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十里店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铁红星桥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线路仅供参考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6:00Z</dcterms:created>
  <dc:creator>罗涛</dc:creator>
  <dc:description/>
  <dc:language>en-US</dc:language>
  <cp:lastModifiedBy>罗涛</cp:lastModifiedBy>
  <cp:lastPrinted>2014-01-15T08:56:00Z</cp:lastPrinted>
  <dcterms:modified xsi:type="dcterms:W3CDTF">2019-01-29T01:54:56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