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09"/>
        <w:gridCol w:w="1134"/>
        <w:gridCol w:w="1843"/>
        <w:gridCol w:w="2268"/>
        <w:gridCol w:w="5103"/>
        <w:gridCol w:w="142"/>
      </w:tblGrid>
      <w:tr>
        <w:trPr>
          <w:trHeight w:val="840" w:hRule="atLeast"/>
        </w:trPr>
        <w:tc>
          <w:tcPr>
            <w:tcW w:w="130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</w:rPr>
              <w:t>1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_GBK" w:hAnsi="方正小标宋_GBK" w:eastAsia="方正小标宋_GBK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bCs/>
                <w:color w:val="000000"/>
                <w:kern w:val="0"/>
                <w:sz w:val="36"/>
                <w:szCs w:val="36"/>
              </w:rPr>
              <w:t>江苏炜赋集团有限公司</w:t>
            </w:r>
            <w:r>
              <w:rPr>
                <w:rFonts w:eastAsia="方正小标宋_GBK" w:cs="宋体;SimSun" w:ascii="方正小标宋_GBK" w:hAnsi="方正小标宋_GBK"/>
                <w:bCs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方正小标宋_GBK" w:hAnsi="方正小标宋_GBK" w:cs="宋体;SimSun" w:eastAsia="方正小标宋_GBK"/>
                <w:bCs/>
                <w:color w:val="000000"/>
                <w:kern w:val="0"/>
                <w:sz w:val="36"/>
                <w:szCs w:val="36"/>
              </w:rPr>
              <w:t>年公开招聘工作人员岗位简介表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职位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周岁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律事务 （高级主管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律专业。经济、合同、物权等法律专业背景者优先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持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《法律职业资格证书》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扎实的文字功底和口头表达能力，处事严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从事法务工作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以上，能够独立处理企业对外民事、物权、经济等法律事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在市级及以上专业期刊发表过文章、有律师事务所工作经历者优先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务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 xml:space="preserve">（部门经理助理）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会、金融、审计类专业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注册会计师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以上大型集团企业本岗位工作经历，具有良好的沟通能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善于总结，具有较高文字处理水平及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等应用制作能力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股权投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及招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部门经理助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以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投资学、金融学、经济学等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、中型投资公司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以上工作经历，熟悉项目投资基本运作流程，包括项目信息收集与筛选，初步可行项目进行资料收集、洽谈和评估，立项项目的尽职调查，企业的现场尽调、可行性研究、交易结构设计及商业谈判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熟练编写项目实施的各类文书（立项报告、尽调报告及投资建议书等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具备良好的研究、分析和学习能力，能独立开展工作，有良好沟通协调谈判和团队协作能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级及以上职称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588" w:bottom="1644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widowControl/>
        <w:spacing w:lineRule="exact" w:line="560"/>
        <w:jc w:val="left"/>
        <w:rPr>
          <w:bCs/>
        </w:rPr>
      </w:pPr>
      <w:r>
        <w:rPr>
          <w:bCs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63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36:00Z</dcterms:created>
  <dc:creator>Administrator</dc:creator>
  <dc:description/>
  <cp:keywords/>
  <dc:language>en-US</dc:language>
  <cp:lastModifiedBy>Administrator</cp:lastModifiedBy>
  <cp:lastPrinted>2019-01-31T12:17:00Z</cp:lastPrinted>
  <dcterms:modified xsi:type="dcterms:W3CDTF">2019-02-01T01:42:00Z</dcterms:modified>
  <cp:revision>3</cp:revision>
  <dc:subject/>
  <dc:title>模板</dc:title>
</cp:coreProperties>
</file>