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</w:rPr>
      </w:pPr>
      <w:r>
        <w:rPr>
          <w:rFonts w:eastAsia="黑体" w:cs="Times New Roman"/>
          <w:bCs/>
          <w:color w:val="000000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i w:val="false"/>
          <w:i w:val="false"/>
          <w:color w:val="000000"/>
          <w:spacing w:val="8"/>
          <w:sz w:val="32"/>
          <w:szCs w:val="32"/>
          <w:u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b/>
          <w:bCs/>
          <w:i w:val="false"/>
          <w:color w:val="000000"/>
          <w:spacing w:val="8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i w:val="false"/>
          <w:i w:val="false"/>
          <w:color w:val="000000"/>
          <w:sz w:val="36"/>
          <w:szCs w:val="36"/>
          <w:u w:val="none"/>
          <w:lang w:eastAsia="zh-CN"/>
        </w:rPr>
      </w:pPr>
      <w:r>
        <w:rPr>
          <w:rFonts w:ascii="方正小标宋_GBK" w:hAnsi="方正小标宋_GBK" w:cs="方正小标宋_GBK" w:eastAsia="方正小标宋_GBK"/>
          <w:b/>
          <w:i w:val="false"/>
          <w:color w:val="000000"/>
          <w:sz w:val="36"/>
          <w:szCs w:val="36"/>
          <w:u w:val="none"/>
          <w:lang w:eastAsia="zh-CN"/>
        </w:rPr>
        <w:t>民政部</w:t>
      </w:r>
      <w:r>
        <w:rPr>
          <w:rFonts w:eastAsia="方正小标宋_GBK" w:cs="方正小标宋_GBK" w:ascii="方正小标宋_GBK" w:hAnsi="方正小标宋_GBK"/>
          <w:b/>
          <w:i w:val="false"/>
          <w:color w:val="000000"/>
          <w:sz w:val="36"/>
          <w:szCs w:val="36"/>
          <w:u w:val="none"/>
          <w:lang w:eastAsia="zh-CN"/>
        </w:rPr>
        <w:t>201</w:t>
      </w:r>
      <w:r>
        <w:rPr>
          <w:rFonts w:eastAsia="方正小标宋_GBK" w:cs="方正小标宋_GBK" w:ascii="方正小标宋_GBK" w:hAnsi="方正小标宋_GBK"/>
          <w:b/>
          <w:i w:val="false"/>
          <w:color w:val="000000"/>
          <w:sz w:val="36"/>
          <w:szCs w:val="36"/>
          <w:u w:val="none"/>
          <w:lang w:val="en-US" w:eastAsia="zh-CN"/>
        </w:rPr>
        <w:t>9</w:t>
      </w:r>
      <w:r>
        <w:rPr>
          <w:rFonts w:ascii="方正小标宋_GBK" w:hAnsi="方正小标宋_GBK" w:cs="方正小标宋_GBK" w:eastAsia="方正小标宋_GBK"/>
          <w:b/>
          <w:i w:val="false"/>
          <w:color w:val="000000"/>
          <w:sz w:val="36"/>
          <w:szCs w:val="36"/>
          <w:u w:val="none"/>
          <w:lang w:eastAsia="zh-CN"/>
        </w:rPr>
        <w:t>年考试录用公务员面试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olor w:val="000000"/>
          <w:sz w:val="32"/>
          <w:szCs w:val="32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i w:val="false"/>
          <w:color w:val="00000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tbl>
      <w:tblPr>
        <w:tblW w:w="85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839"/>
        <w:gridCol w:w="1212"/>
        <w:gridCol w:w="1899"/>
        <w:gridCol w:w="1221"/>
      </w:tblGrid>
      <w:tr>
        <w:trPr>
          <w:trHeight w:val="510" w:hRule="atLeast"/>
        </w:trPr>
        <w:tc>
          <w:tcPr>
            <w:tcW w:w="233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职位名称及代码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准考证号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考生姓名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面试最低分数线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办公厅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秘书处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副主任科员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1100020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32033041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王乔伊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  <w:t>129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2"/>
                <w:u w:val="none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32104152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彭献龙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34010249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吴琦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37010706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李海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37060102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石龙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政策法规司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法制二处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主任科员及以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2001100030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02132010612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王炎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  <w:t>116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  <w:t>调剂</w:t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2"/>
                <w:u w:val="none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29113010459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申倩芳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  <w:t>调剂</w:t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63111112125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马赫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  <w:t>调剂</w:t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11070117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龙倩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11112132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田洁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社会组织管理局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执法监察一处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副主任科员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2001100040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11070811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费珊龙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  <w:t>125.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2"/>
                <w:u w:val="none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11071305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姜震东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22010325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郑琳琳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37030112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夏廷杰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41020159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王仪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社会组织管理局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执法监察二处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主任科员及以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200110004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11072015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邹健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  <w:t>129.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2"/>
                <w:u w:val="none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32010743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高歌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33310311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高艳爽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34010141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卞洋洋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37030119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魏玮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社会组织管理局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志愿服务处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副主任科员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1100040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11050414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张鑫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  <w:t>133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2"/>
                <w:u w:val="none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11082322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张蕾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32010633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杨梁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33310310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吕相洋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41010684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井江雪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社会事务司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生活无着人员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救助管理（综合）处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副主任科员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2001100050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11074115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李萍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  <w:t>123.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2"/>
                <w:u w:val="none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11112137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孙逸帆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31011909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徐元君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3201043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董英鑫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36070116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杨晶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社会组织服务中心管理服务处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主任科员及以下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001100060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11071306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熊笑笑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8.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12011619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杨奥妮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41010654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张帆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42011539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秦才芳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1164010812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虎和希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李辉(拟稿)</cp:lastModifiedBy>
  <dcterms:modified xsi:type="dcterms:W3CDTF">2019-01-30T10:23:2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