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力资源和社会保障部人事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名参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家考试录用公务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签名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考生本人手写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script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ser</cp:lastModifiedBy>
  <cp:lastPrinted>2019-01-16T20:07:00Z</cp:lastPrinted>
  <dcterms:modified xsi:type="dcterms:W3CDTF">2019-02-11T01:07:2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