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/>
      </w:pPr>
      <w:r>
        <w:rPr/>
        <w:t>附件</w:t>
      </w:r>
      <w:r>
        <w:rPr/>
        <w:t>1</w:t>
      </w:r>
    </w:p>
    <w:tbl>
      <w:tblPr>
        <w:tblW w:w="135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1063"/>
        <w:gridCol w:w="549"/>
        <w:gridCol w:w="3185"/>
        <w:gridCol w:w="563"/>
        <w:gridCol w:w="1063"/>
        <w:gridCol w:w="909"/>
        <w:gridCol w:w="1405"/>
        <w:gridCol w:w="1137"/>
        <w:gridCol w:w="387"/>
        <w:gridCol w:w="1666"/>
      </w:tblGrid>
      <w:tr>
        <w:trPr>
          <w:trHeight w:val="570" w:hRule="atLeast"/>
        </w:trPr>
        <w:tc>
          <w:tcPr>
            <w:tcW w:w="1359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方正小标宋_GBK;Arial Unicode MS"/>
                <w:color w:val="000000"/>
                <w:sz w:val="44"/>
                <w:szCs w:val="44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color w:val="000000"/>
                <w:kern w:val="0"/>
                <w:sz w:val="44"/>
                <w:szCs w:val="44"/>
                <w:lang w:bidi="ar"/>
              </w:rPr>
              <w:t>内江市市直教育系统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color w:val="000000"/>
                <w:kern w:val="0"/>
                <w:sz w:val="44"/>
                <w:szCs w:val="44"/>
                <w:lang w:bidi="ar"/>
              </w:rPr>
              <w:t>2019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color w:val="000000"/>
                <w:kern w:val="0"/>
                <w:sz w:val="44"/>
                <w:szCs w:val="44"/>
                <w:lang w:bidi="ar"/>
              </w:rPr>
              <w:t>年上半年“甜城英才”公开选聘岗位表</w:t>
            </w:r>
          </w:p>
        </w:tc>
      </w:tr>
      <w:tr>
        <w:trPr>
          <w:trHeight w:val="7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或职（执）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]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地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电话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类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内江职业技术学院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旅游管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内江市东兴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汉安大道东段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777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号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832-2215969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育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子商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会计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交通运输规划与管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控制理论与控制工程；检测技术与自动化装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水工结构工程；水利水电工程；水力学及河流动力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结构工程；桥梁与隧道工程；岩土工程；土木工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数据科学与技术；数据科学与工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物联网技术；物联网工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软件工程；软件开发环境与技术；数据库与知识工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动物营养与饲料科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础兽医学；临床兽医学；预防兽医学；兽医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车辆工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图书馆学；情报学；图书馆情报与档案管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机械制造及自动化；机械设计及理论；机械工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护理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音乐与舞蹈学；舞蹈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档案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行政管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济法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础心理学；应用心理学；心理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川南幼儿师范高等专科学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应用心理学、心理健康教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国家二级及以上心理咨询师资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隆昌市人民中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br/>
              <w:t>36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号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8990561056</w:t>
              <w:br/>
              <w:t>18990561057</w:t>
              <w:br/>
              <w:t>18990561058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研究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硕士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博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硕专业相近或一致</w:t>
            </w:r>
          </w:p>
        </w:tc>
      </w:tr>
      <w:tr>
        <w:trPr>
          <w:trHeight w:val="4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学士及以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副高及以上职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内江域外幼儿园园长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周岁以下</w:t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学士及以上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副高及以上职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内江域外幼儿园市级骨干教师，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周岁以下</w:t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/>
          <w:bCs/>
          <w:color w:val="000000"/>
          <w:spacing w:val="-20"/>
          <w:sz w:val="32"/>
          <w:szCs w:val="32"/>
        </w:rPr>
      </w:pPr>
      <w:r>
        <w:rPr>
          <w:rFonts w:eastAsia="黑体;SimHei" w:ascii="黑体;SimHei" w:hAnsi="黑体;SimHei"/>
          <w:bCs/>
          <w:color w:val="000000"/>
          <w:spacing w:val="-2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783" w:h="11850"/>
      <w:pgMar w:left="1928" w:right="1304" w:gutter="0" w:header="851" w:top="1474" w:footer="1418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" w:hAnsi="Calibri" w:cs="Calibri"/>
      <w:sz w:val="24"/>
      <w:szCs w:val="24"/>
    </w:rPr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05:00Z</dcterms:created>
  <dc:creator>User</dc:creator>
  <dc:description/>
  <cp:keywords/>
  <dc:language>en-US</dc:language>
  <cp:lastModifiedBy>xbany</cp:lastModifiedBy>
  <cp:lastPrinted>2019-02-12T17:47:00Z</cp:lastPrinted>
  <dcterms:modified xsi:type="dcterms:W3CDTF">2019-02-13T03:07:00Z</dcterms:modified>
  <cp:revision>3</cp:revision>
  <dc:subject/>
  <dc:title>内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