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9</w:t>
      </w:r>
      <w:r>
        <w:rPr>
          <w:rFonts w:ascii="黑体;SimHei" w:hAnsi="黑体;SimHei" w:eastAsia="黑体;SimHei"/>
          <w:sz w:val="44"/>
          <w:szCs w:val="44"/>
        </w:rPr>
        <w:t>年宜兴市旅游园林管理局公开招聘编外用工人员岗位简介表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7660</wp:posOffset>
                </wp:positionV>
                <wp:extent cx="8235315" cy="265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315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"/>
                              <w:gridCol w:w="1922"/>
                              <w:gridCol w:w="927"/>
                              <w:gridCol w:w="1668"/>
                              <w:gridCol w:w="4280"/>
                              <w:gridCol w:w="3505"/>
                            </w:tblGrid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00000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000000"/>
                                      <w:sz w:val="24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000000"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000000"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00000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000000"/>
                                      <w:sz w:val="24"/>
                                    </w:rPr>
                                    <w:t>专     业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color w:val="000000"/>
                                      <w:sz w:val="24"/>
                                    </w:rPr>
                                    <w:t>其他条件或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辅助旅游管理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高中及以上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具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C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及以上驾驶证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年（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个月），本岗位需从事有关车辆驾驶和管理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辅助旅游管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旅游管理、涉外旅游、导游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旅行社经营管理、景区开发与管理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45pt;height:209pt;mso-wrap-distance-left:9pt;mso-wrap-distance-right:9pt;mso-wrap-distance-top:0pt;mso-wrap-distance-bottom:0pt;margin-top:25.8pt;mso-position-vertical-relative:text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"/>
                        <w:gridCol w:w="1922"/>
                        <w:gridCol w:w="927"/>
                        <w:gridCol w:w="1668"/>
                        <w:gridCol w:w="4280"/>
                        <w:gridCol w:w="3505"/>
                      </w:tblGrid>
                      <w:tr>
                        <w:trPr>
                          <w:trHeight w:val="872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00000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000000"/>
                                <w:sz w:val="24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000000"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000000"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00000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000000"/>
                                <w:sz w:val="24"/>
                              </w:rPr>
                              <w:t>专     业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b/>
                                <w:color w:val="000000"/>
                                <w:sz w:val="24"/>
                              </w:rPr>
                              <w:t>其他条件或要求</w:t>
                            </w:r>
                          </w:p>
                        </w:tc>
                      </w:tr>
                      <w:tr>
                        <w:trPr>
                          <w:trHeight w:val="1642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辅助旅游管理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高中及以上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具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C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及以上驾驶证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年（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个月），本岗位需从事有关车辆驾驶和管理工作</w:t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辅助旅游管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4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旅游管理、涉外旅游、导游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旅行社经营管理、景区开发与管理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689" w:footer="0" w:bottom="16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16:00Z</dcterms:created>
  <dc:creator>admin</dc:creator>
  <dc:description/>
  <dc:language>en-US</dc:language>
  <cp:lastModifiedBy>AutoBVT</cp:lastModifiedBy>
  <cp:lastPrinted>2019-02-15T11:12:00Z</cp:lastPrinted>
  <dcterms:modified xsi:type="dcterms:W3CDTF">2019-02-15T07:16:00Z</dcterms:modified>
  <cp:revision>2</cp:revision>
  <dc:subject/>
  <dc:title>2018年宜兴市建设局公开招聘编外用工人员岗位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