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西贺州市润贺投资开发有限公司拟招聘岗位及要求</w:t>
      </w:r>
    </w:p>
    <w:tbl>
      <w:tblPr>
        <w:tblW w:w="15080" w:type="dxa"/>
        <w:jc w:val="left"/>
        <w:tblInd w:w="-5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902"/>
        <w:gridCol w:w="537"/>
        <w:gridCol w:w="483"/>
        <w:gridCol w:w="573"/>
        <w:gridCol w:w="4143"/>
        <w:gridCol w:w="4808"/>
        <w:gridCol w:w="2442"/>
        <w:gridCol w:w="745"/>
      </w:tblGrid>
      <w:tr>
        <w:trPr>
          <w:trHeight w:val="34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条件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职责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利待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总经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以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工民建、工程管理、土木工程、建筑类专业，获取本科或本科以上学历；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具有中级工程师及以上职称；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建筑行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以上工作经验且懂合同预算工作，项目管理及工程管理；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熟悉国家及地方相关法规、政策，熟悉土建类施工图、施工管理和有关土建的施工规范及要求。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国企或央企单位从事工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的优先考虑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单位日常的运营管理，协助总经理完成各项工作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公司合同预算部和工程部的管理工作。负责组织工程招投标阶段的各项工作及中标工程合同的签订、评审、备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掌握控制及处理各种紧急情况的方法及步骤，妥善处理各种突发性事件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合公司的工程相关业务工作，执行并检查各项管理制度的落实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协调各部门工作，定期召开会议，根据总经理的意向指导单位工作方向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总经理外出，受总经理委托，代理行使总经理权力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协调处理公司与管委各部门的日常事务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其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％作为基本工资按月相应放发放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为绩效按月及年底绩效考评结果相应发放），购买五险一金，享受国家法定节假日和健康体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单位名称：广西贺州市润贺投资开发有限公司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名方式：仅接受网上报名（个人材料请投至公司邮箱），报名时间：即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  公司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rgwrh520@126.co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4-7976216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贺州市组织部</cp:lastModifiedBy>
  <dcterms:modified xsi:type="dcterms:W3CDTF">2019-03-05T09:1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