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00"/>
        <w:ind w:right="1120" w:hanging="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黑体" w:hAnsi="黑体" w:cs="黑体" w:eastAsia="黑体"/>
          <w:color w:val="000000"/>
          <w:kern w:val="0"/>
          <w:sz w:val="28"/>
          <w:szCs w:val="28"/>
        </w:rPr>
        <w:t>附件</w:t>
      </w:r>
      <w:r>
        <w:rPr>
          <w:rFonts w:eastAsia="黑体" w:cs="黑体" w:ascii="黑体" w:hAnsi="黑体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eastAsia="黑体" w:cs="黑体" w:ascii="黑体" w:hAnsi="黑体"/>
          <w:color w:val="FF0000"/>
          <w:kern w:val="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</w:rPr>
        <w:t>自贡市沿滩区龙湖中学校简介</w:t>
      </w:r>
    </w:p>
    <w:p>
      <w:pPr>
        <w:pStyle w:val="Normal"/>
        <w:spacing w:lineRule="exact" w:line="400"/>
        <w:jc w:val="center"/>
        <w:rPr>
          <w:rFonts w:ascii="宋体" w:hAnsi="宋体" w:eastAsia="方正小标宋简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eastAsia="方正小标宋简体" w:cs="宋体" w:ascii="宋体" w:hAnsi="宋体"/>
          <w:b/>
          <w:bCs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自贡市沿滩区龙湖中学位于沿滩新城板南大道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8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，是沿滩区政府管辖的一所初中段义务教育学校。学校占地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0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余亩，校舍面积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.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平方米，设计规模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4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个教学班，容纳学生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25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人。学校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秋季招生办学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学校提出了“一年全面奠基，三年实现转型，五年初显特色、十年创建品牌”的工作思路，以打造看得见的“未来教育”学校为办学目标，以“科学精神”为核心素养，以“科技创新”为主要特色，以“课堂教学改革”和建设“智慧校园”为工作重点，努力实现“让课堂更有活力、让教师更有魅力、让学生更有潜力、让学校更有吸引力”的办学愿景，为培养更加适应未来社会需要的创新人才奠定基础。</w:t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邓月萍Dora</cp:lastModifiedBy>
  <dcterms:modified xsi:type="dcterms:W3CDTF">2019-03-04T02:01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