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19-03-06T04:44:0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